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Калининского муниципального округа Тверской области на 2026 год и на плановый период 2027 и 2028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«О бюджете Калининского муниципального округа на 2026 год и на плановый период 2027 и 2028 годов» (далее – Проект решения) подготовлен в соответствии с требованиями Бюджетного кодекса Российской Федерации (далее – Бюджетный кодекс) и с учетом Положения о бюджетном процессе в Калининском муниципальном округе Тверской области   и прогноза социально-экономического развития Калининского муниципального округа Тве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оме того, в соответствии с пунктом 3 статьи 184.1 Бюджетного кодекса в Проекте решения в общем объеме расходов предусматриваются условно утверждаемые расходы (не распределенные в плановом периоде в соответствии с классификацией расходов бюджетов бюджетные ассигнования) в объеме 2,5 процента на первый год планового периода (2027 год) и в объеме 5 процентов на второй год планового периода (2028 год) общего объема расходов бюджета округа на соответствующий год планов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4 статьи 169 Бюджетного кодекса проект решения  содержит показатели  бюджета муниципального округа на 2026 год и на плановый период 2027 и 2028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ом 1 статьи 184.1 Бюджетного кодекса установлен перечень основных характеристик местного бюджета, утверждаемых решением представительного органа о бюджете  (общий объем доходов, общий объем расходов, дефицит (профицит) бюдже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ланируемого превышения расходов бюджета муниципального округа над доходами в соответствии со статьей 92.1 Бюджетного кодекса проект решения  составлен с дефицитом бюджета на 2026 год и на плановый период 2027 и 2028 годов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араметры проекта бюджета приведены в табл. 1.</w:t>
      </w:r>
    </w:p>
    <w:p>
      <w:pPr>
        <w:pStyle w:val="81"/>
        <w:shd w:fill="auto" w:val="clear"/>
        <w:spacing w:lineRule="auto" w:line="240" w:before="0" w:after="0"/>
        <w:jc w:val="center"/>
        <w:rPr/>
      </w:pPr>
      <w:r>
        <w:rPr>
          <w:b w:val="false"/>
          <w:sz w:val="24"/>
          <w:szCs w:val="24"/>
        </w:rPr>
        <w:t xml:space="preserve">Таблица 1. Основные параметры проекта бюджета на 2026 год </w:t>
      </w:r>
    </w:p>
    <w:p>
      <w:pPr>
        <w:pStyle w:val="81"/>
        <w:shd w:fill="auto" w:val="clear"/>
        <w:spacing w:lineRule="auto" w:line="240" w:before="0" w:after="0"/>
        <w:jc w:val="center"/>
        <w:rPr/>
      </w:pPr>
      <w:r>
        <w:rPr>
          <w:b w:val="false"/>
          <w:sz w:val="24"/>
          <w:szCs w:val="24"/>
        </w:rPr>
        <w:t>и на плановый период 2027 и 2028 годов</w:t>
      </w:r>
    </w:p>
    <w:p>
      <w:pPr>
        <w:pStyle w:val="81"/>
        <w:shd w:fill="auto" w:val="clear"/>
        <w:spacing w:lineRule="exact" w:line="270" w:before="0" w:after="0"/>
        <w:jc w:val="right"/>
        <w:rPr/>
      </w:pPr>
      <w:r>
        <w:rPr/>
        <w:t>тыс.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26"/>
        <w:gridCol w:w="1876"/>
        <w:gridCol w:w="1384"/>
        <w:gridCol w:w="1418"/>
        <w:gridCol w:w="1593"/>
      </w:tblGrid>
      <w:tr>
        <w:trPr>
          <w:tblHeader w:val="true"/>
          <w:trHeight w:val="38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4 год факт 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5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состоянию на 01.11.2025 г. 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blHeader w:val="true"/>
          <w:trHeight w:val="5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4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, всего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57 360,2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 562 349,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 558 517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752 447,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 801 288,866</w:t>
            </w:r>
          </w:p>
        </w:tc>
      </w:tr>
      <w:tr>
        <w:trPr>
          <w:trHeight w:val="8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4 457,8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916 644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 210 750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289 992,5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 441 933,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2 902,4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645 704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9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 347 76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 462 454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51"/>
              <w:jc w:val="center"/>
              <w:rPr/>
            </w:pPr>
            <w:r>
              <w:rPr/>
              <w:t>1 359 355,8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97 912,7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 908 543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 629 37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 752 447,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 801 288,86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 (-), профицит (+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40 552,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346 193,9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 70 853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rFonts w:eastAsia="Calibri"/>
          <w:b/>
          <w:b/>
          <w:sz w:val="4"/>
          <w:szCs w:val="28"/>
        </w:rPr>
      </w:pPr>
      <w:r>
        <w:rPr>
          <w:rFonts w:eastAsia="Calibri"/>
          <w:b/>
          <w:sz w:val="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eastAsia="Calibri"/>
          <w:b/>
          <w:b/>
          <w:bCs/>
          <w:color w:val="FF0000"/>
          <w:sz w:val="2"/>
          <w:szCs w:val="28"/>
        </w:rPr>
      </w:pPr>
      <w:r>
        <w:rPr>
          <w:rFonts w:eastAsia="Calibri"/>
          <w:b/>
          <w:bCs/>
          <w:color w:val="FF0000"/>
          <w:sz w:val="2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rFonts w:eastAsia="Calibri"/>
          <w:b/>
          <w:b/>
          <w:bCs/>
          <w:sz w:val="13"/>
          <w:szCs w:val="13"/>
        </w:rPr>
      </w:pPr>
      <w:r>
        <w:rPr>
          <w:rFonts w:eastAsia="Calibri"/>
          <w:b/>
          <w:bCs/>
          <w:sz w:val="13"/>
          <w:szCs w:val="13"/>
        </w:rPr>
      </w:r>
    </w:p>
    <w:p>
      <w:pPr>
        <w:pStyle w:val="Normal"/>
        <w:numPr>
          <w:ilvl w:val="1"/>
          <w:numId w:val="4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часть</w:t>
      </w:r>
    </w:p>
    <w:p>
      <w:pPr>
        <w:pStyle w:val="Normal"/>
        <w:ind w:left="720" w:hanging="0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1"/>
          <w:lang w:eastAsia="ru-RU"/>
        </w:rPr>
        <w:t>Разработка параметров доходной части бюджета на 2026 год и планового периода 2027 и 2028 годов осуществлялась на основании оценки поступлений в бюджет Калининского округа на 2025 год. Учитывались изменения в налоговом и бюджетном законодательстве Российской Федерации на момент составления проекта бюджета, прогноз социально-экономического развития Калининского округа, информация, представленная главными администраторами доходов, в соответствии с Методиками прогнозирования поступлений доходов</w:t>
      </w:r>
      <w:r>
        <w:rPr>
          <w:rFonts w:eastAsia="Times New Roman" w:cs="Times New Roman" w:ascii="Times New Roman" w:hAnsi="Times New Roman"/>
          <w:bCs/>
          <w:sz w:val="21"/>
          <w:szCs w:val="21"/>
          <w:lang w:eastAsia="ru-RU"/>
        </w:rPr>
        <w:t>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гнозировании доходной части бюджета учтены изменения </w:t>
      </w:r>
      <w:r>
        <w:rPr>
          <w:rFonts w:eastAsia="+mn-ea;Times New Roman" w:cs="Times New Roman" w:ascii="Times New Roman" w:hAnsi="Times New Roman"/>
          <w:sz w:val="28"/>
          <w:szCs w:val="28"/>
        </w:rPr>
        <w:t>в федеральном и областном бюджетном законодательств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+mn-ea;Times New Roman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казом Министерства финансов  Российской Федерации от 10.06.2025 № 70н «Об утверждении кодов (перечней кодов) бюджетной классификации Российской Федерации на 2026 год (на 2026 год и на плановый период 2027 и 2028 годов)» актуализирован перечень кодов бюджетной классификации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142" w:firstLine="567"/>
        <w:jc w:val="both"/>
        <w:rPr>
          <w:color w:val="201F1F"/>
          <w:sz w:val="27"/>
          <w:szCs w:val="27"/>
        </w:rPr>
      </w:pPr>
      <w:r>
        <w:rPr>
          <w:sz w:val="28"/>
          <w:szCs w:val="27"/>
        </w:rPr>
        <w:t>С 1 января 2026 года вступают в силу пункты 3-7 статьи 1 Федерального закона от 26 декабря 2024 г. N 488-ФЗ «О внесении изменений в Бюджетный кодекс Российской Федерации и статьи 12 и 15 Федерального закона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 и п</w:t>
      </w:r>
      <w:r>
        <w:rPr>
          <w:bCs/>
          <w:sz w:val="28"/>
          <w:szCs w:val="27"/>
        </w:rPr>
        <w:t>лата за негативное воздействие на окружающую среду подлежит зачислению в региональные бюджеты по нормативу 100 процентов</w:t>
      </w:r>
      <w:r>
        <w:rPr>
          <w:bCs/>
          <w:sz w:val="27"/>
          <w:szCs w:val="27"/>
        </w:rPr>
        <w:t>.</w:t>
      </w:r>
    </w:p>
    <w:p>
      <w:pPr>
        <w:pStyle w:val="Style21"/>
        <w:tabs>
          <w:tab w:val="clear" w:pos="708"/>
          <w:tab w:val="left" w:pos="0" w:leader="none"/>
          <w:tab w:val="left" w:pos="993" w:leader="none"/>
        </w:tabs>
        <w:ind w:left="9" w:right="-144" w:firstLine="7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оответствии с проектом областного бюджета Тверской области на 2026 год и плановый период на 2027 и 2028 годов установлены дифференцированные нормативы отчислений  в бюджет Калининского муниципального округа: </w:t>
      </w:r>
    </w:p>
    <w:p>
      <w:pPr>
        <w:pStyle w:val="Normal"/>
        <w:ind w:right="-144" w:firstLine="745"/>
        <w:jc w:val="both"/>
        <w:rPr/>
      </w:pPr>
      <w:r>
        <w:rPr>
          <w:sz w:val="28"/>
          <w:szCs w:val="28"/>
        </w:rPr>
        <w:t>- от налога, взимаемого в связи с применением упрощенной системы налогообложения,  – по  нормативу 3 процента;</w:t>
      </w:r>
    </w:p>
    <w:p>
      <w:pPr>
        <w:pStyle w:val="Normal"/>
        <w:ind w:right="-144" w:firstLine="745"/>
        <w:jc w:val="both"/>
        <w:rPr/>
      </w:pPr>
      <w:r>
        <w:rPr>
          <w:sz w:val="28"/>
          <w:szCs w:val="28"/>
        </w:rPr>
        <w:t>- по доходам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- по  нормативу  0,7951.</w:t>
      </w:r>
    </w:p>
    <w:p>
      <w:pPr>
        <w:pStyle w:val="Normal"/>
        <w:ind w:firstLine="53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293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numPr>
          <w:ilvl w:val="1"/>
          <w:numId w:val="4"/>
        </w:numPr>
        <w:spacing w:lineRule="auto" w:line="276"/>
        <w:jc w:val="center"/>
        <w:rPr>
          <w:sz w:val="28"/>
          <w:szCs w:val="27"/>
        </w:rPr>
      </w:pPr>
      <w:r>
        <w:rPr>
          <w:sz w:val="28"/>
          <w:szCs w:val="27"/>
        </w:rPr>
        <w:t>Налоговые и неналоговые доходы</w:t>
      </w:r>
    </w:p>
    <w:p>
      <w:pPr>
        <w:pStyle w:val="Normal"/>
        <w:ind w:left="720" w:firstLine="709"/>
        <w:rPr>
          <w:sz w:val="12"/>
          <w:szCs w:val="27"/>
        </w:rPr>
      </w:pPr>
      <w:r>
        <w:rPr>
          <w:sz w:val="12"/>
          <w:szCs w:val="27"/>
        </w:rPr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Налоговые и неналоговые доходы прогнозируются на 2026 год в сумме  2 210 750,59 тыс. руб., на 2027 год – 2 289 992,56 тыс. руб., на 2028 год –          2 441 933,06 тыс. руб., в том числе налоговые доходы в 2026 году в сумме       1 716 867,68 тыс. руб., в 2027 году – 1 978 842,40 тыс. руб., в 2028 году –          2 170 810,50 тыс. руб., неналоговые доходы в 2026 году в сумме 493 882,91 тыс. руб., в 2027 году – 311 150,16 тыс. руб., в 2028 году – 271 122,56 тыс. руб.</w:t>
      </w:r>
    </w:p>
    <w:p>
      <w:pPr>
        <w:pStyle w:val="Normal"/>
        <w:ind w:firstLine="709"/>
        <w:jc w:val="both"/>
        <w:rPr>
          <w:sz w:val="11"/>
          <w:szCs w:val="13"/>
        </w:rPr>
      </w:pPr>
      <w:r>
        <w:rPr>
          <w:sz w:val="11"/>
          <w:szCs w:val="13"/>
        </w:rPr>
      </w:r>
    </w:p>
    <w:p>
      <w:pPr>
        <w:pStyle w:val="Normal"/>
        <w:ind w:firstLine="709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ind w:firstLine="176"/>
        <w:jc w:val="center"/>
        <w:rPr>
          <w:bCs/>
        </w:rPr>
      </w:pPr>
      <w:r>
        <w:rPr>
          <w:sz w:val="28"/>
          <w:szCs w:val="27"/>
        </w:rPr>
        <w:t xml:space="preserve">Таблица 2. </w:t>
      </w:r>
      <w:r>
        <w:rPr>
          <w:bCs/>
          <w:sz w:val="28"/>
          <w:szCs w:val="27"/>
        </w:rPr>
        <w:t>Структура налоговых и неналоговых доходов бюджета Калининского  муниципального округа на 2026 год и на плановый период 2027 и 2028 годов</w:t>
      </w:r>
    </w:p>
    <w:p>
      <w:pPr>
        <w:pStyle w:val="Normal"/>
        <w:ind w:firstLine="709"/>
        <w:jc w:val="both"/>
        <w:rPr>
          <w:bCs/>
          <w:color w:val="C0504D"/>
          <w:sz w:val="2"/>
        </w:rPr>
      </w:pPr>
      <w:r>
        <w:rPr>
          <w:bCs/>
          <w:color w:val="C0504D"/>
          <w:sz w:val="2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rPr>
          <w:bCs/>
          <w:color w:val="C0504D"/>
          <w:sz w:val="2"/>
          <w:szCs w:val="2"/>
        </w:rPr>
      </w:pPr>
      <w:r>
        <w:rPr>
          <w:bCs/>
          <w:color w:val="C0504D"/>
          <w:sz w:val="2"/>
          <w:szCs w:val="2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rPr>
          <w:bCs/>
          <w:color w:val="C0504D"/>
          <w:sz w:val="4"/>
          <w:szCs w:val="16"/>
        </w:rPr>
      </w:pPr>
      <w:r>
        <w:rPr>
          <w:bCs/>
          <w:color w:val="C0504D"/>
          <w:sz w:val="4"/>
          <w:szCs w:val="16"/>
        </w:rPr>
      </w:r>
    </w:p>
    <w:tbl>
      <w:tblPr>
        <w:tblW w:w="963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417"/>
        <w:gridCol w:w="851"/>
        <w:gridCol w:w="1417"/>
        <w:gridCol w:w="851"/>
        <w:gridCol w:w="1417"/>
        <w:gridCol w:w="851"/>
      </w:tblGrid>
      <w:tr>
        <w:trPr>
          <w:trHeight w:val="157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top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 w:bidi="ar"/>
              </w:rPr>
              <w:t>Наименование налоговых и неналоговых  до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top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en-US" w:eastAsia="zh-CN" w:bidi="ar"/>
              </w:rPr>
              <w:t>Прогноз на 2026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top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en-US" w:eastAsia="zh-CN" w:bidi="ar"/>
              </w:rPr>
              <w:t>Прогноз на 2027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top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en-US" w:eastAsia="zh-CN" w:bidi="ar"/>
              </w:rPr>
              <w:t>Прогноз на 2028 год</w:t>
            </w:r>
          </w:p>
        </w:tc>
      </w:tr>
      <w:tr>
        <w:trPr>
          <w:trHeight w:val="487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504D"/>
                <w:sz w:val="18"/>
                <w:szCs w:val="18"/>
              </w:rPr>
            </w:pPr>
            <w:r>
              <w:rPr>
                <w:b/>
                <w:bCs/>
                <w:color w:val="C0504D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top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eastAsia="SimSun;宋体"/>
                <w:b/>
                <w:bCs/>
                <w:iCs/>
                <w:sz w:val="20"/>
                <w:szCs w:val="20"/>
                <w:lang w:val="en-US" w:eastAsia="zh-CN" w:bidi="ar"/>
              </w:rPr>
              <w:t>С</w:t>
            </w:r>
            <w:r>
              <w:rPr>
                <w:rFonts w:eastAsia="SimSun;宋体"/>
                <w:b/>
                <w:bCs/>
                <w:iCs/>
                <w:sz w:val="20"/>
                <w:szCs w:val="20"/>
                <w:lang w:eastAsia="zh-CN" w:bidi="ar"/>
              </w:rPr>
              <w:t>умма</w:t>
            </w:r>
            <w:r>
              <w:rPr>
                <w:rFonts w:eastAsia="SimSun;宋体"/>
                <w:b/>
                <w:bCs/>
                <w:iCs/>
                <w:sz w:val="20"/>
                <w:szCs w:val="20"/>
                <w:lang w:val="en-US" w:eastAsia="zh-CN" w:bidi="ar"/>
              </w:rPr>
              <w:t xml:space="preserve"> в тыс.</w:t>
            </w:r>
            <w:r>
              <w:rPr>
                <w:rFonts w:eastAsia="SimSun;宋体"/>
                <w:b/>
                <w:bCs/>
                <w:iCs/>
                <w:sz w:val="20"/>
                <w:szCs w:val="20"/>
                <w:lang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iCs/>
                <w:sz w:val="20"/>
                <w:szCs w:val="20"/>
                <w:lang w:val="en-US" w:eastAsia="zh-CN" w:bidi="ar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top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eastAsia="SimSun;宋体"/>
                <w:b/>
                <w:bCs/>
                <w:iCs/>
                <w:sz w:val="20"/>
                <w:szCs w:val="20"/>
                <w:lang w:val="en-US" w:eastAsia="zh-CN" w:bidi="ar"/>
              </w:rPr>
              <w:t>Уд.вес 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top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eastAsia="SimSun;宋体"/>
                <w:b/>
                <w:bCs/>
                <w:iCs/>
                <w:sz w:val="20"/>
                <w:szCs w:val="20"/>
                <w:lang w:val="en-US" w:eastAsia="zh-CN" w:bidi="ar"/>
              </w:rPr>
              <w:t>Сумма в тыс.</w:t>
            </w:r>
            <w:r>
              <w:rPr>
                <w:rFonts w:eastAsia="SimSun;宋体"/>
                <w:b/>
                <w:bCs/>
                <w:iCs/>
                <w:sz w:val="20"/>
                <w:szCs w:val="20"/>
                <w:lang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iCs/>
                <w:sz w:val="20"/>
                <w:szCs w:val="20"/>
                <w:lang w:val="en-US" w:eastAsia="zh-CN" w:bidi="ar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top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eastAsia="SimSun;宋体"/>
                <w:b/>
                <w:bCs/>
                <w:iCs/>
                <w:sz w:val="20"/>
                <w:szCs w:val="20"/>
                <w:lang w:val="en-US" w:eastAsia="zh-CN" w:bidi="ar"/>
              </w:rPr>
              <w:t>Уд.вес 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top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eastAsia="SimSun;宋体"/>
                <w:b/>
                <w:bCs/>
                <w:iCs/>
                <w:sz w:val="20"/>
                <w:szCs w:val="20"/>
                <w:lang w:val="en-US" w:eastAsia="zh-CN" w:bidi="ar"/>
              </w:rPr>
              <w:t>Сумма в тыс.</w:t>
            </w:r>
            <w:r>
              <w:rPr>
                <w:rFonts w:eastAsia="SimSun;宋体"/>
                <w:b/>
                <w:bCs/>
                <w:iCs/>
                <w:sz w:val="20"/>
                <w:szCs w:val="20"/>
                <w:lang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iCs/>
                <w:sz w:val="20"/>
                <w:szCs w:val="20"/>
                <w:lang w:val="en-US" w:eastAsia="zh-CN" w:bidi="ar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top"/>
              <w:rPr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eastAsia="SimSun;宋体"/>
                <w:b/>
                <w:bCs/>
                <w:iCs/>
                <w:sz w:val="20"/>
                <w:szCs w:val="20"/>
                <w:lang w:val="en-US" w:eastAsia="zh-CN" w:bidi="ar"/>
              </w:rPr>
              <w:t>Уд.вес в %</w:t>
            </w:r>
          </w:p>
        </w:tc>
      </w:tr>
      <w:tr>
        <w:trPr>
          <w:trHeight w:val="267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0"/>
              </w:rPr>
            </w:pPr>
            <w:r>
              <w:rPr>
                <w:b/>
                <w:bCs/>
                <w:iCs/>
                <w:sz w:val="22"/>
                <w:szCs w:val="20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1 716 86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 </w:t>
            </w:r>
            <w:r>
              <w:rPr>
                <w:b/>
                <w:bCs/>
                <w:iCs/>
                <w:sz w:val="22"/>
              </w:rPr>
              <w:t>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1 978 84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 </w:t>
            </w:r>
            <w:r>
              <w:rPr>
                <w:b/>
                <w:bCs/>
                <w:iCs/>
                <w:sz w:val="22"/>
              </w:rPr>
              <w:t>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</w:rPr>
              <w:t>2 170 81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 </w:t>
            </w:r>
            <w:r>
              <w:rPr>
                <w:b/>
                <w:bCs/>
                <w:iCs/>
                <w:sz w:val="22"/>
              </w:rPr>
              <w:t>88,9</w:t>
            </w:r>
          </w:p>
        </w:tc>
      </w:tr>
      <w:tr>
        <w:trPr>
          <w:trHeight w:val="30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2"/>
                <w:szCs w:val="20"/>
              </w:rPr>
            </w:pPr>
            <w:r>
              <w:rPr>
                <w:bCs/>
                <w:iCs/>
                <w:sz w:val="22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 134 55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</w:rPr>
              <w:t>1 383 058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 561 022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63,9</w:t>
            </w:r>
          </w:p>
        </w:tc>
      </w:tr>
      <w:tr>
        <w:trPr>
          <w:trHeight w:val="80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2"/>
                <w:szCs w:val="20"/>
              </w:rPr>
            </w:pPr>
            <w:r>
              <w:rPr>
                <w:bCs/>
                <w:iCs/>
                <w:sz w:val="22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9 74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1 80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4 39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0"/>
              </w:rPr>
              <w:t>Налоги на совокупный доход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 396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6 202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0 85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0"/>
              </w:rPr>
            </w:pPr>
            <w:r>
              <w:rPr>
                <w:bCs/>
                <w:iCs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0"/>
              </w:rPr>
            </w:pPr>
            <w:r>
              <w:rPr>
                <w:bCs/>
                <w:iCs/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86 414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90 623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94 72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единый 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3 50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3 5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3 6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1</w:t>
            </w:r>
          </w:p>
        </w:tc>
      </w:tr>
      <w:tr>
        <w:trPr>
          <w:trHeight w:val="50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11 47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12 00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12 4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2"/>
                <w:szCs w:val="20"/>
              </w:rPr>
            </w:pPr>
            <w:r>
              <w:rPr>
                <w:bCs/>
                <w:iCs/>
                <w:sz w:val="22"/>
                <w:szCs w:val="20"/>
              </w:rPr>
              <w:t>Налоги на имущество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65 8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72 47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79 2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0"/>
              </w:rPr>
              <w:t xml:space="preserve">  </w:t>
            </w:r>
            <w:r>
              <w:rPr>
                <w:iCs/>
                <w:sz w:val="22"/>
                <w:szCs w:val="2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55 5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56 6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57 7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iCs/>
                <w:sz w:val="22"/>
                <w:szCs w:val="20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131 8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133 6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135 34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iCs/>
                <w:sz w:val="22"/>
                <w:szCs w:val="20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178 3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182 2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186 1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5 3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5 3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5 3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1,4</w:t>
            </w:r>
          </w:p>
        </w:tc>
      </w:tr>
      <w:tr>
        <w:trPr>
          <w:trHeight w:val="54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0"/>
              </w:rPr>
              <w:t>Задолженность и перерасчеты по отмененным налогам, с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0"/>
              </w:rPr>
            </w:pPr>
            <w:r>
              <w:rPr>
                <w:b/>
                <w:bCs/>
                <w:iCs/>
                <w:sz w:val="22"/>
                <w:szCs w:val="20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493 882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 </w:t>
            </w:r>
            <w:r>
              <w:rPr>
                <w:b/>
                <w:bCs/>
                <w:iCs/>
                <w:sz w:val="22"/>
              </w:rPr>
              <w:t>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311 15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 </w:t>
            </w:r>
            <w:r>
              <w:rPr>
                <w:b/>
                <w:bCs/>
                <w:iCs/>
                <w:sz w:val="22"/>
              </w:rPr>
              <w:t>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271 122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 </w:t>
            </w:r>
            <w:r>
              <w:rPr>
                <w:b/>
                <w:bCs/>
                <w:iCs/>
                <w:sz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0"/>
              </w:rPr>
              <w:t>Доходы от использования имущества, находящегося в государственной и муниципальной собственности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68 33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68 51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68 70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2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6 57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6 76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6 94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1,1</w:t>
            </w:r>
          </w:p>
        </w:tc>
      </w:tr>
      <w:tr>
        <w:trPr>
          <w:trHeight w:val="228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2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35 53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35 53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</w:rPr>
              <w:t>35 53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1,5</w:t>
            </w:r>
          </w:p>
        </w:tc>
      </w:tr>
      <w:tr>
        <w:trPr>
          <w:trHeight w:val="152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2"/>
                <w:szCs w:val="20"/>
              </w:rPr>
              <w:t>доходы от сдачи в аренду  находящегося в оперативном управлении органов управления муниципальных округов и созданных ими учреждений (за исключением имущества муниципальных автономных учреждений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2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3 83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3 83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3 83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2</w:t>
            </w:r>
          </w:p>
        </w:tc>
      </w:tr>
      <w:tr>
        <w:trPr>
          <w:trHeight w:val="102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0"/>
              </w:rPr>
              <w:t>прочие поступления от использования имущества, находящегося в собственности муницип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 089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 089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 089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1</w:t>
            </w:r>
          </w:p>
        </w:tc>
      </w:tr>
      <w:tr>
        <w:trPr>
          <w:trHeight w:val="54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2"/>
                <w:szCs w:val="20"/>
              </w:rPr>
            </w:pPr>
            <w:r>
              <w:rPr>
                <w:bCs/>
                <w:iCs/>
                <w:sz w:val="22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 97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 109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 27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2"/>
                <w:szCs w:val="20"/>
              </w:rPr>
            </w:pPr>
            <w:r>
              <w:rPr>
                <w:bCs/>
                <w:iCs/>
                <w:sz w:val="22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</w:rPr>
              <w:t>420 28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37 843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97 32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8,1</w:t>
            </w:r>
          </w:p>
        </w:tc>
      </w:tr>
      <w:tr>
        <w:trPr>
          <w:trHeight w:val="216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55 76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55 76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55 76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2,3</w:t>
            </w:r>
          </w:p>
        </w:tc>
      </w:tr>
      <w:tr>
        <w:trPr>
          <w:trHeight w:val="56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2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341 753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162 6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121 269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5,0</w:t>
            </w:r>
          </w:p>
        </w:tc>
      </w:tr>
      <w:tr>
        <w:trPr>
          <w:trHeight w:val="48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2"/>
                <w:szCs w:val="20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13 86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13 86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</w:rPr>
              <w:t>13 86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2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 после разграничения государственной собственности на зем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4 18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4 18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4 18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2</w:t>
            </w:r>
          </w:p>
        </w:tc>
      </w:tr>
      <w:tr>
        <w:trPr>
          <w:trHeight w:val="1131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2"/>
                <w:szCs w:val="20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4 713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1 374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 23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2"/>
                <w:szCs w:val="20"/>
              </w:rPr>
            </w:pPr>
            <w:r>
              <w:rPr>
                <w:bCs/>
                <w:iCs/>
                <w:sz w:val="22"/>
                <w:szCs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 71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 68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 82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58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210 75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 </w:t>
            </w:r>
            <w:r>
              <w:rPr>
                <w:b/>
                <w:bCs/>
                <w:iCs/>
                <w:sz w:val="22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 289 992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 </w:t>
            </w:r>
            <w:r>
              <w:rPr>
                <w:b/>
                <w:bCs/>
                <w:iCs/>
                <w:sz w:val="22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441 933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 </w:t>
            </w:r>
            <w:r>
              <w:rPr>
                <w:b/>
                <w:bCs/>
                <w:iCs/>
                <w:sz w:val="22"/>
              </w:rPr>
              <w:t>64,2</w:t>
            </w:r>
          </w:p>
        </w:tc>
      </w:tr>
      <w:tr>
        <w:trPr>
          <w:trHeight w:val="42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347 766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 </w:t>
            </w:r>
            <w:r>
              <w:rPr>
                <w:b/>
                <w:bCs/>
                <w:iCs/>
                <w:sz w:val="22"/>
              </w:rPr>
              <w:t>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462 45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 </w:t>
            </w:r>
            <w:r>
              <w:rPr>
                <w:b/>
                <w:bCs/>
                <w:iCs/>
                <w:sz w:val="22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359 35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 </w:t>
            </w:r>
            <w:r>
              <w:rPr>
                <w:b/>
                <w:bCs/>
                <w:iCs/>
                <w:sz w:val="22"/>
              </w:rPr>
              <w:t>35,8</w:t>
            </w:r>
          </w:p>
        </w:tc>
      </w:tr>
      <w:tr>
        <w:trPr>
          <w:trHeight w:val="32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 558 517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 </w:t>
            </w:r>
            <w:r>
              <w:rPr>
                <w:b/>
                <w:bCs/>
                <w:iCs/>
                <w:sz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 752 447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 </w:t>
            </w:r>
            <w:r>
              <w:rPr>
                <w:b/>
                <w:bCs/>
                <w:iCs/>
                <w:sz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3 801 288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 </w:t>
            </w:r>
            <w:r>
              <w:rPr>
                <w:b/>
                <w:bCs/>
                <w:iCs/>
                <w:sz w:val="22"/>
              </w:rPr>
              <w:t>100,0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rPr>
          <w:bCs/>
          <w:color w:val="C0504D"/>
          <w:sz w:val="12"/>
          <w:szCs w:val="16"/>
        </w:rPr>
      </w:pPr>
      <w:r>
        <w:rPr>
          <w:bCs/>
          <w:color w:val="C0504D"/>
          <w:sz w:val="12"/>
          <w:szCs w:val="16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rPr>
          <w:bCs/>
          <w:color w:val="C0504D"/>
          <w:sz w:val="2"/>
          <w:szCs w:val="2"/>
        </w:rPr>
      </w:pPr>
      <w:r>
        <w:rPr>
          <w:bCs/>
          <w:color w:val="C0504D"/>
          <w:sz w:val="2"/>
          <w:szCs w:val="2"/>
        </w:rPr>
      </w:r>
    </w:p>
    <w:p>
      <w:pPr>
        <w:pStyle w:val="Style21"/>
        <w:ind w:right="-144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7"/>
          <w:lang w:val="en-US"/>
        </w:rPr>
        <w:t>Как показывает анализ этих данных, основным источником собственных доходов бюджета округа является налог на доходы физических лиц, его доля составит 51,</w:t>
      </w:r>
      <w:r>
        <w:rPr>
          <w:rFonts w:eastAsia="Times New Roman" w:cs="Times New Roman" w:ascii="Times New Roman" w:hAnsi="Times New Roman"/>
          <w:bCs/>
          <w:sz w:val="28"/>
          <w:szCs w:val="27"/>
        </w:rPr>
        <w:t>3</w:t>
      </w:r>
      <w:r>
        <w:rPr>
          <w:rFonts w:eastAsia="Times New Roman" w:cs="Times New Roman" w:ascii="Times New Roman" w:hAnsi="Times New Roman"/>
          <w:bCs/>
          <w:sz w:val="28"/>
          <w:szCs w:val="27"/>
          <w:lang w:val="en-US"/>
        </w:rPr>
        <w:t xml:space="preserve"> % в 2026 году, 60,</w:t>
      </w:r>
      <w:r>
        <w:rPr>
          <w:rFonts w:eastAsia="Times New Roman" w:cs="Times New Roman" w:ascii="Times New Roman" w:hAnsi="Times New Roman"/>
          <w:bCs/>
          <w:sz w:val="28"/>
          <w:szCs w:val="27"/>
        </w:rPr>
        <w:t>4</w:t>
      </w:r>
      <w:r>
        <w:rPr>
          <w:rFonts w:eastAsia="Times New Roman" w:cs="Times New Roman" w:ascii="Times New Roman" w:hAnsi="Times New Roman"/>
          <w:bCs/>
          <w:sz w:val="28"/>
          <w:szCs w:val="27"/>
          <w:lang w:val="en-US"/>
        </w:rPr>
        <w:t xml:space="preserve"> % в 2027 году и </w:t>
      </w:r>
      <w:r>
        <w:rPr>
          <w:rFonts w:eastAsia="Times New Roman" w:cs="Times New Roman" w:ascii="Times New Roman" w:hAnsi="Times New Roman"/>
          <w:bCs/>
          <w:sz w:val="28"/>
          <w:szCs w:val="27"/>
        </w:rPr>
        <w:t>63,9</w:t>
      </w:r>
      <w:r>
        <w:rPr>
          <w:rFonts w:eastAsia="Times New Roman" w:cs="Times New Roman" w:ascii="Times New Roman" w:hAnsi="Times New Roman"/>
          <w:bCs/>
          <w:sz w:val="28"/>
          <w:szCs w:val="27"/>
          <w:lang w:val="en-US"/>
        </w:rPr>
        <w:t xml:space="preserve"> % в 2028 году.</w:t>
      </w:r>
      <w:r>
        <w:rPr>
          <w:rFonts w:eastAsia="Times New Roman" w:cs="Times New Roman" w:ascii="Times New Roman" w:hAnsi="Times New Roman"/>
          <w:bCs/>
          <w:sz w:val="28"/>
          <w:szCs w:val="27"/>
        </w:rPr>
        <w:t xml:space="preserve">      </w:t>
      </w:r>
    </w:p>
    <w:p>
      <w:pPr>
        <w:pStyle w:val="Style21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е расчеты по каждому виду доходов произведены главными администраторами доходов в соответствии с методиками прогнозирования поступлений доходов на очередной финансовый год и плановый период с учетом сложившейся динамики начислений, ожидаемой оценки поступлений в текущем году, задолженности по их уплате, заключенных договоров аренды, действующих ставок по налоговым и неналоговым платежам, а также темпов инфляции и роста индекса потребительских цен, основных показателей прогноза социально-экономического развития Тверской области на 2026–2028 годы.</w:t>
      </w:r>
    </w:p>
    <w:p>
      <w:pPr>
        <w:pStyle w:val="Style21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овых доходов, администрируемых налоговыми органами, осуществлялся главным администратором УФНС России по Тверской области в соответствии с Методикой прогнозирования доходов консолидированного бюджета Тверской области на очередной финансовый год и плановый период, утвержденной приказом УФНС России по Тверской области от 31.03.2025 № 00-01/057.</w:t>
      </w:r>
    </w:p>
    <w:p>
      <w:pPr>
        <w:pStyle w:val="Style21"/>
        <w:ind w:right="-144" w:firstLine="709"/>
        <w:jc w:val="both"/>
        <w:rPr>
          <w:rFonts w:ascii="Times New Roman" w:hAnsi="Times New Roman" w:cs="Times New Roman"/>
          <w:sz w:val="12"/>
          <w:szCs w:val="21"/>
        </w:rPr>
      </w:pPr>
      <w:r>
        <w:rPr>
          <w:rFonts w:cs="Times New Roman" w:ascii="Times New Roman" w:hAnsi="Times New Roman"/>
          <w:sz w:val="12"/>
          <w:szCs w:val="21"/>
        </w:rPr>
      </w:r>
    </w:p>
    <w:p>
      <w:pPr>
        <w:pStyle w:val="TextBodyIndent"/>
        <w:spacing w:before="0" w:after="0"/>
        <w:ind w:left="0" w:right="-144" w:firstLine="567"/>
        <w:jc w:val="center"/>
        <w:rPr>
          <w:i/>
          <w:i/>
        </w:rPr>
      </w:pPr>
      <w:r>
        <w:rPr>
          <w:i/>
        </w:rPr>
        <w:t>Налог на доходы физических лиц</w:t>
      </w:r>
    </w:p>
    <w:p>
      <w:pPr>
        <w:pStyle w:val="TextBodyIndent"/>
        <w:spacing w:before="0" w:after="0"/>
        <w:ind w:left="0" w:right="-144" w:firstLine="567"/>
        <w:jc w:val="center"/>
        <w:rPr>
          <w:i/>
          <w:i/>
          <w:sz w:val="6"/>
          <w:szCs w:val="20"/>
        </w:rPr>
      </w:pPr>
      <w:r>
        <w:rPr>
          <w:i/>
          <w:sz w:val="6"/>
          <w:szCs w:val="20"/>
        </w:rPr>
      </w:r>
    </w:p>
    <w:p>
      <w:pPr>
        <w:pStyle w:val="Normal"/>
        <w:ind w:right="-14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чет прогнозных поступлений налога на доходы физических лиц произведен исходя из положений главы 23 Налогового кодекса Российской Федерации, а также с учетом изменений, внесенных Федеральным законом от 28 апреля 2023 года № 159-ФЗ «О внесении изменений в статьи 219 и 257 части второй Налогового кодекса Российской Федерации» и Федеральным законом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о признании утратившими силу отдельных положений законодательных актов Российской Федерации».</w:t>
      </w:r>
    </w:p>
    <w:p>
      <w:pPr>
        <w:pStyle w:val="Normal"/>
        <w:ind w:right="-144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расчета НДФЛ использовались показатели фонда заработной платы, индекса потребительских цен, прибыли прибыльных организаций для целей бухгалтерского учета, разработанные Министерством экономического развития Тверской области, а также отчетные данные статистической налоговой отчетности с учетом сложившейся динамики поступлений за предыдущие периоды.</w:t>
      </w:r>
    </w:p>
    <w:p>
      <w:pPr>
        <w:pStyle w:val="Normal"/>
        <w:ind w:right="-144" w:firstLine="567"/>
        <w:jc w:val="both"/>
        <w:rPr>
          <w:rFonts w:cs="Arial"/>
          <w:sz w:val="2"/>
          <w:szCs w:val="28"/>
        </w:rPr>
      </w:pPr>
      <w:r>
        <w:rPr>
          <w:rFonts w:cs="Arial"/>
          <w:sz w:val="28"/>
          <w:szCs w:val="28"/>
        </w:rPr>
        <w:t>Поступление налога на доходы физических лиц в бюджет округа прогнозируется в сумме 1 134 555,80 тыс. руб. в 2026 году, 1 383 058,81 тыс. руб. в 2027 году и 1 561 022,59 тыс. руб. в 2028 году, с учетом установленных нормативов отчислений. Прогнозный объем поступлений налога на доходы физических лиц определяется как сумма прогнозных поступлений по каждому виду данного налога.</w:t>
      </w:r>
    </w:p>
    <w:p>
      <w:pPr>
        <w:pStyle w:val="Normal"/>
        <w:ind w:right="-144" w:firstLine="567"/>
        <w:jc w:val="center"/>
        <w:rPr>
          <w:rFonts w:cs="Arial"/>
          <w:sz w:val="4"/>
          <w:szCs w:val="28"/>
        </w:rPr>
      </w:pPr>
      <w:r>
        <w:rPr>
          <w:rFonts w:cs="Arial"/>
          <w:sz w:val="4"/>
          <w:szCs w:val="28"/>
        </w:rPr>
      </w:r>
    </w:p>
    <w:p>
      <w:pPr>
        <w:pStyle w:val="Normal"/>
        <w:ind w:right="-144" w:firstLine="426"/>
        <w:jc w:val="center"/>
        <w:rPr>
          <w:rFonts w:cs="Arial"/>
          <w:sz w:val="18"/>
          <w:szCs w:val="27"/>
        </w:rPr>
      </w:pPr>
      <w:r>
        <w:rPr>
          <w:sz w:val="28"/>
          <w:szCs w:val="27"/>
        </w:rPr>
        <w:t xml:space="preserve">Таблица 3. </w:t>
      </w:r>
      <w:r>
        <w:rPr>
          <w:rFonts w:cs="Arial"/>
          <w:sz w:val="28"/>
          <w:szCs w:val="27"/>
        </w:rPr>
        <w:t>Поступление налога на доходы физических лиц в бюджет округа</w:t>
      </w:r>
    </w:p>
    <w:p>
      <w:pPr>
        <w:pStyle w:val="Normal"/>
        <w:ind w:firstLine="567"/>
        <w:jc w:val="center"/>
        <w:rPr>
          <w:rFonts w:cs="Arial"/>
          <w:color w:val="C0504D"/>
          <w:sz w:val="4"/>
          <w:szCs w:val="13"/>
        </w:rPr>
      </w:pPr>
      <w:r>
        <w:rPr>
          <w:rFonts w:cs="Arial"/>
          <w:color w:val="C0504D"/>
          <w:sz w:val="4"/>
          <w:szCs w:val="13"/>
        </w:rPr>
      </w:r>
    </w:p>
    <w:p>
      <w:pPr>
        <w:pStyle w:val="Normal"/>
        <w:ind w:firstLine="709"/>
        <w:jc w:val="right"/>
        <w:rPr/>
      </w:pPr>
      <w:r>
        <w:rPr>
          <w:iCs/>
          <w:szCs w:val="36"/>
        </w:rPr>
        <w:t xml:space="preserve">(тыс. </w:t>
      </w:r>
      <w:r>
        <w:rPr/>
        <w:t>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18"/>
        <w:gridCol w:w="141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bCs/>
                <w:i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28 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1 015 32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1 243 61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1 405 992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9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88,2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2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477,5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5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4,5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 087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 10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 697,2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 16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53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 104,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 xml:space="preserve"> </w:t>
            </w:r>
            <w:r>
              <w:rPr>
                <w:sz w:val="22"/>
                <w:szCs w:val="23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02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49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 976,71</w:t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59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05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100,2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58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877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875,3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 xml:space="preserve"> </w:t>
            </w:r>
            <w:r>
              <w:rPr>
                <w:sz w:val="22"/>
                <w:szCs w:val="23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1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27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458,2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2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3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406,63</w:t>
            </w:r>
          </w:p>
        </w:tc>
      </w:tr>
      <w:tr>
        <w:trPr>
          <w:trHeight w:val="580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 xml:space="preserve"> </w:t>
            </w:r>
            <w:r>
              <w:rPr>
                <w:sz w:val="22"/>
                <w:szCs w:val="23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96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34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12,2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>Налог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, Российской Федерации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312 тысяч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06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 85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10,8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8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ИТОГО налога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134 555,8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383 058,8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561 022,59 </w:t>
            </w:r>
          </w:p>
        </w:tc>
      </w:tr>
    </w:tbl>
    <w:p>
      <w:pPr>
        <w:pStyle w:val="Normal"/>
        <w:ind w:firstLine="567"/>
        <w:jc w:val="both"/>
        <w:rPr>
          <w:rFonts w:cs="Arial"/>
          <w:sz w:val="15"/>
        </w:rPr>
      </w:pPr>
      <w:r>
        <w:rPr>
          <w:rFonts w:cs="Arial"/>
          <w:sz w:val="15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крупными налогоплательщиками на территории округа по НДФЛ являются: филиал ООО «Интернет Решения», ООО «Издательско-полиграфический комплекс Парето-Принт», АО «Птицефабрика Верхневолжская», ООО «Заволжский мясокомбинат», ООО «ХКМ Евразия Мануфэкчеринг», ООО "Фасад Технолоджис", АО «Авиакомпания Конверс Авиа», ООО "ПК Аквариус", ООО "Орион Интернейшнл Евро", ООО «Трансстроймеханизация», ООО «ОЗОН ТЕХНОЛОГИИ»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C0504D"/>
          <w:sz w:val="2"/>
          <w:szCs w:val="4"/>
        </w:rPr>
      </w:pPr>
      <w:r>
        <w:rPr>
          <w:rFonts w:cs="Times New Roman" w:ascii="Times New Roman" w:hAnsi="Times New Roman"/>
          <w:color w:val="C0504D"/>
          <w:sz w:val="2"/>
          <w:szCs w:val="4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цизы по подакцизным товарам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i/>
          <w:i/>
          <w:color w:val="C0504D"/>
          <w:sz w:val="7"/>
          <w:szCs w:val="11"/>
        </w:rPr>
      </w:pPr>
      <w:r>
        <w:rPr>
          <w:rFonts w:cs="Times New Roman" w:ascii="Times New Roman" w:hAnsi="Times New Roman"/>
          <w:i/>
          <w:color w:val="C0504D"/>
          <w:sz w:val="7"/>
          <w:szCs w:val="11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цизы на нефтепродукты являются источником формирования дорожного фонда бюджета Калининского муниципального округа. </w:t>
      </w:r>
    </w:p>
    <w:p>
      <w:pPr>
        <w:pStyle w:val="Style21"/>
        <w:ind w:firstLine="709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 данным главного администратора доходов, поступления по акцизам по подакцизным товарам, с учетом установленных нормативов отчислений (0,7951),  прогнозируются в сумме 79 741,40 тыс. руб. в 2026 году, 81 809,50 тыс. руб. в 2027 году и 84 397,40 тыс. руб. в 2028 году, в том числе:</w:t>
      </w:r>
    </w:p>
    <w:p>
      <w:pPr>
        <w:pStyle w:val="Style21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о доходам от уплаты акцизов на дизельное топливо – 41 726,20 тыс. руб. в 2026 году, 42 755,20 тыс. руб. в 2027 году и 44 038,30 тыс. руб. в 2028 году;</w:t>
      </w:r>
    </w:p>
    <w:p>
      <w:pPr>
        <w:pStyle w:val="Style21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о доходам от уплаты акцизов на моторные масла – 203,80 тыс. руб. в 2026 году, 208,50 тыс. руб. в 2027 году и 214,50 тыс. руб. в 2028 году;</w:t>
      </w:r>
    </w:p>
    <w:p>
      <w:pPr>
        <w:pStyle w:val="Style21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о доходам от уплаты акцизов на автомобильный бензин – 40 360,70 тыс. руб. в 2026 году, 41 353,30 тыс. руб. в 2027 году и 42 625,80 тыс. руб. в 2028 году;</w:t>
      </w:r>
    </w:p>
    <w:p>
      <w:pPr>
        <w:pStyle w:val="Style21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о доходам от уплаты акцизов на прямогонный бензин со значком минус – 2 549,30 тыс. руб. в 2026 году, 2 507,50 тыс. руб. в 2027 году и              2 481,20 тыс. руб. в 2028 году.</w:t>
      </w:r>
    </w:p>
    <w:p>
      <w:pPr>
        <w:pStyle w:val="Style21"/>
        <w:ind w:firstLine="709"/>
        <w:jc w:val="both"/>
        <w:rPr>
          <w:rFonts w:ascii="Times New Roman" w:hAnsi="Times New Roman" w:eastAsia="Times New Roman" w:cs="Arial"/>
          <w:sz w:val="2"/>
          <w:szCs w:val="28"/>
          <w:lang w:eastAsia="ru-RU"/>
        </w:rPr>
      </w:pPr>
      <w:r>
        <w:rPr>
          <w:rFonts w:eastAsia="Times New Roman" w:cs="Arial" w:ascii="Times New Roman" w:hAnsi="Times New Roman"/>
          <w:sz w:val="2"/>
          <w:szCs w:val="28"/>
          <w:lang w:eastAsia="ru-RU"/>
        </w:rPr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color w:val="C0504D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color w:val="C0504D"/>
          <w:sz w:val="10"/>
          <w:szCs w:val="10"/>
          <w:lang w:eastAsia="ru-RU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логи на совокупный доход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i/>
          <w:i/>
          <w:color w:val="C0504D"/>
          <w:sz w:val="15"/>
          <w:szCs w:val="15"/>
        </w:rPr>
      </w:pPr>
      <w:r>
        <w:rPr>
          <w:rFonts w:cs="Times New Roman" w:ascii="Times New Roman" w:hAnsi="Times New Roman"/>
          <w:b/>
          <w:i/>
          <w:color w:val="C0504D"/>
          <w:sz w:val="15"/>
          <w:szCs w:val="15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налога, взимаемого в связи с применением упрощенной системы налогообложения (далее – УСН), единого сельскохозяйственного налога (далее – ЕСХН) и налога, взимаемого в связи с применением патентной системы налогообложения, выполнен УФНС России по Тверской области, произведен исходя из действующего налогового законодательства и методики прогнозирования поступлений доходов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УСН осуществлен прямым методом, основанным на непосредственном использовании прогнозных значений показателей, уровней ставок и других данных (налоговые льготы по налогу, уровень собираемости и т. д.). Для расчета использован отчет по форме № 5-УСН за 2024 год, показатели прогноза социально-экономического развития Тверской области на очередной финансовый год и плановый период (темп роста налоговой базы, ВРП), представленные Министерством экономического развития Тверской обла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тупления по УСН, с учетом установленных нормативов отчислений (10,5 %), прогнозируются в 2026 году в сумме 86 414,48 тыс. руб., в 2027 году – 90 623,09 тыс. руб. и в 2028 году – 94 720,51 тыс. руб.,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лога, взимаемого с налогоплательщиков, выбравших в качестве объекта налогообложения доходы, в сумме 73 303,55 тыс. руб. в 2026 году, 76 974,14 тыс. руб. в 2027 году и 80 450,69 тыс. руб. в 2028 году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лога, взимаемого с налогоплательщиков, выбравших в качестве объекта налогообложения доходы, уменьшенные на величину расходов, в сумме 13 110,93 тыс. руб. в 2026 году, 13 648,95 тыс. руб. в 2027 году и 14 269,82 тыс. руб. в 2028 году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огнозируемых периодов 2026–2028 годов корректирующие суммы рассчитаны исходя из сроков уплаты УСН и проиндексированы с учетом темпов роста налоговой базы соответствующего периода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ХН взимается на территории Российской Федерации в соответствии с положениями главы 26.1 части второй Налогового кодекса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рогнозируемого объема поступлений единого сельскохозяйственного налога осуществлен методом прямого расчета, основанного на непосредственном использовании прогнозных значений показателей, уровней ставок и других данных. Налог подлежит зачислению в бюджет округа по нормативу 100 процент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rFonts w:eastAsia="Calibri"/>
          <w:sz w:val="28"/>
          <w:szCs w:val="28"/>
          <w:lang w:eastAsia="en-US"/>
        </w:rPr>
        <w:t>о данным Управления ФНС России по Тверской области поступление единого сельскохозяйственного налога прогнозируется в 2026 году в сумме       3 509,0 тыс. руб., в 2027 году – 3 576,0 тыс. руб. и в 2028 году – 3 643,0 тыс.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 применения патентной системы налогообложения на территории Российской Федерации определяется в соответствии с положениями главы 26.5 части второй Налогового кодекса Российской Федерации. Налоговая ставка устанавливается главой 26.5 части второй Налогового кодекса Российской Федерации в размере 6 проце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Расчет прогнозируемого объема поступлений налога, взимаемого в связи с применением патентной системы налогообложения, осуществлен по методу прямого расчета, основанного на непосредственном использовании прогнозных значений показателей, уровней ставок и других показателе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Управления ФНС России по Тверской области поступление налога, взимаемого в связи с применением патентной системы налогообложения, прогнозируется в сумме 11 473,0 тыс. руб. в 2026 году,      12 003,0 тыс. руб. в 2027 году и 12 490,0 тыс. руб. в 2028 году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C0504D"/>
          <w:sz w:val="2"/>
          <w:szCs w:val="28"/>
        </w:rPr>
      </w:pPr>
      <w:r>
        <w:rPr>
          <w:rFonts w:cs="Times New Roman" w:ascii="Times New Roman" w:hAnsi="Times New Roman"/>
          <w:color w:val="C0504D"/>
          <w:sz w:val="2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C0504D"/>
          <w:sz w:val="11"/>
          <w:szCs w:val="11"/>
        </w:rPr>
      </w:pPr>
      <w:r>
        <w:rPr>
          <w:rFonts w:cs="Times New Roman" w:ascii="Times New Roman" w:hAnsi="Times New Roman"/>
          <w:color w:val="C0504D"/>
          <w:sz w:val="11"/>
          <w:szCs w:val="11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</w:p>
    <w:p>
      <w:pPr>
        <w:pStyle w:val="TextBodyIndent"/>
        <w:spacing w:before="0" w:after="0"/>
        <w:ind w:left="0" w:firstLine="567"/>
        <w:jc w:val="center"/>
        <w:rPr>
          <w:i/>
          <w:i/>
          <w:color w:val="C0504D"/>
          <w:sz w:val="11"/>
          <w:szCs w:val="11"/>
        </w:rPr>
      </w:pPr>
      <w:r>
        <w:rPr>
          <w:i/>
          <w:color w:val="C0504D"/>
          <w:sz w:val="11"/>
          <w:szCs w:val="11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 на имущество физических лиц взимается на территории Российской Федерации в соответствии с положениями главы 32 Налогового кодекса Российской Федераци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Расчет прогнозного объема поступлений налога на имущество физических лиц осуществляется методом экстраполяции данных о налоговой базе, сложившейся в прошлых периодах, с использованием расчетных ставок и уровня собираемости, исходя из кадастровой стоимости объектов налогообложения, и основан на данных статистического налогового отчета по форме № 5-МН «Отчет о налоговой базе и структуре начислений по местным налогам» за 2024 год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Ставка налога устанавливается нормативным правовым актом органа местного самоуправления и подлежит зачислению в бюджет округа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C0504D"/>
          <w:sz w:val="28"/>
          <w:szCs w:val="28"/>
        </w:rPr>
        <w:t xml:space="preserve">       </w:t>
      </w:r>
      <w:r>
        <w:rPr>
          <w:sz w:val="28"/>
          <w:szCs w:val="28"/>
        </w:rPr>
        <w:t>По данным Управления ФНС России по Тверской области поступление по налогу на имущество физических лиц прогнозируется в 2026 году в сумме      55 578,0 тыс. руб., в 2027 году – 56 633,0 тыс. руб. и в 2028 году – 57 710,0 тыс. руб.</w:t>
      </w:r>
    </w:p>
    <w:p>
      <w:pPr>
        <w:pStyle w:val="Normal"/>
        <w:jc w:val="both"/>
        <w:rPr>
          <w:color w:val="C0504D"/>
          <w:sz w:val="2"/>
          <w:szCs w:val="2"/>
        </w:rPr>
      </w:pPr>
      <w:r>
        <w:rPr>
          <w:color w:val="C0504D"/>
          <w:sz w:val="2"/>
          <w:szCs w:val="2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емельный налог </w:t>
      </w:r>
    </w:p>
    <w:p>
      <w:pPr>
        <w:pStyle w:val="Normal"/>
        <w:ind w:firstLine="567"/>
        <w:jc w:val="center"/>
        <w:rPr>
          <w:i/>
          <w:i/>
          <w:color w:val="C0504D"/>
          <w:sz w:val="10"/>
          <w:szCs w:val="10"/>
        </w:rPr>
      </w:pPr>
      <w:r>
        <w:rPr>
          <w:i/>
          <w:color w:val="C0504D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емельный налог взимается на территории Российской Федерации в соответствии с положениями главы 31 части второй Налогового кодекс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ставки устанавливаются нормативными правовыми актами органа местного самоуправления и не могут превышать ставки, установленные главой 31 части второй Налогового кодекса Российской Федерации. </w:t>
      </w:r>
      <w:r>
        <w:rPr>
          <w:color w:val="000000"/>
          <w:sz w:val="28"/>
          <w:szCs w:val="28"/>
        </w:rPr>
        <w:t>Налог подлежит зачислению в бюджет округа по нормативу 100 процентов.</w:t>
      </w:r>
    </w:p>
    <w:p>
      <w:pPr>
        <w:pStyle w:val="Normal"/>
        <w:jc w:val="both"/>
        <w:rPr>
          <w:color w:val="C0504D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я на 2026-2028 годы основан на данных статистической налоговой отчетности по форме № 5-МН «Отчёт о налоговой базе и структуре начислений по местным налогам» за 2024 год с учетом фактических поступлений в текущем периоде 2025 года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Управления ФНС России по Тверской области поступление земельного налога  прогнозируется  в сумме 310 258,0 тыс. руб. в 2026 году,           315 836,0  тыс. руб. в 2027 году  и  321 526,0 тыс. руб. в 2028 году, в том числе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ого налога с организаций, обладающих земельным участком, расположенным в границах муниципальных округов</w:t>
      </w:r>
      <w:r>
        <w:rPr>
          <w:sz w:val="28"/>
          <w:szCs w:val="28"/>
        </w:rPr>
        <w:t xml:space="preserve">  в </w:t>
      </w:r>
      <w:r>
        <w:rPr>
          <w:rFonts w:cs="Times New Roman" w:ascii="Times New Roman" w:hAnsi="Times New Roman"/>
          <w:sz w:val="28"/>
          <w:szCs w:val="28"/>
        </w:rPr>
        <w:t>сумме 131 897,0 тыс. руб. в 2026 году, 133 612,0  тыс. руб. в 2027 году  и  135 349,0  тыс. руб. в 2028 году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ого налога с физических лиц, обладающих земельным участком, расположенным в границах муниципальных округов в сумме 178 361,0 тыс. руб. в 2026 году, 182 226,0 тыс. руб. в 2027 году и  186 177,0 тыс. руб. в 2028 году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i/>
          <w:i/>
          <w:color w:val="C0504D"/>
          <w:sz w:val="2"/>
          <w:szCs w:val="2"/>
        </w:rPr>
      </w:pPr>
      <w:r>
        <w:rPr>
          <w:rFonts w:cs="Times New Roman" w:ascii="Times New Roman" w:hAnsi="Times New Roman"/>
          <w:i/>
          <w:color w:val="C0504D"/>
          <w:sz w:val="2"/>
          <w:szCs w:val="2"/>
        </w:rPr>
      </w:r>
    </w:p>
    <w:p>
      <w:pPr>
        <w:pStyle w:val="TextBodyIndent"/>
        <w:spacing w:before="0" w:after="0"/>
        <w:ind w:left="0" w:firstLine="567"/>
        <w:jc w:val="center"/>
        <w:rPr>
          <w:i/>
          <w:i/>
        </w:rPr>
      </w:pPr>
      <w:r>
        <w:rPr>
          <w:i/>
        </w:rPr>
        <w:t>Государственная пошлина</w:t>
      </w:r>
    </w:p>
    <w:p>
      <w:pPr>
        <w:pStyle w:val="TextBodyIndent"/>
        <w:spacing w:before="0" w:after="0"/>
        <w:ind w:left="0" w:firstLine="567"/>
        <w:jc w:val="center"/>
        <w:rPr>
          <w:i/>
          <w:i/>
          <w:color w:val="C0504D"/>
          <w:sz w:val="13"/>
          <w:szCs w:val="15"/>
        </w:rPr>
      </w:pPr>
      <w:r>
        <w:rPr>
          <w:i/>
          <w:color w:val="C0504D"/>
          <w:sz w:val="13"/>
          <w:szCs w:val="15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 прогноза поступления доходов от уплаты государственной пошлины осуществлялся в соответствии с положениями главы 25.3 части второй Налогового кодекса РФ и зачисляется в бюджеты бюджетной системы Российской Федерации по нормативам, установленным со статьей 61.1 Бюджетного кодекса Российской Федераци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Управления ФНС России по Тверской области, поступления на 2026 год и плановый период до 2028 года госпошлины по делам, рассматриваемым в судах общей юрисдикции и мировыми судьями, прогнозируются в сумме 35 301,0 тыс. ру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C0504D"/>
          <w:sz w:val="8"/>
          <w:szCs w:val="28"/>
        </w:rPr>
      </w:pPr>
      <w:r>
        <w:rPr>
          <w:rFonts w:cs="Times New Roman" w:ascii="Times New Roman" w:hAnsi="Times New Roman"/>
          <w:color w:val="C0504D"/>
          <w:sz w:val="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C0504D"/>
          <w:sz w:val="2"/>
          <w:szCs w:val="4"/>
        </w:rPr>
      </w:pPr>
      <w:r>
        <w:rPr>
          <w:rFonts w:cs="Times New Roman" w:ascii="Times New Roman" w:hAnsi="Times New Roman"/>
          <w:color w:val="C0504D"/>
          <w:sz w:val="2"/>
          <w:szCs w:val="4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олженность и перерасчеты по отмененным налогам, сборам и иным обязательным платежам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i/>
          <w:i/>
          <w:sz w:val="8"/>
          <w:szCs w:val="28"/>
        </w:rPr>
      </w:pPr>
      <w:r>
        <w:rPr>
          <w:rFonts w:cs="Times New Roman" w:ascii="Times New Roman" w:hAnsi="Times New Roman"/>
          <w:b/>
          <w:i/>
          <w:sz w:val="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i/>
          <w:i/>
          <w:color w:val="C0504D"/>
          <w:sz w:val="4"/>
          <w:szCs w:val="4"/>
        </w:rPr>
      </w:pPr>
      <w:r>
        <w:rPr>
          <w:rFonts w:cs="Times New Roman" w:ascii="Times New Roman" w:hAnsi="Times New Roman"/>
          <w:b/>
          <w:i/>
          <w:color w:val="C0504D"/>
          <w:sz w:val="4"/>
          <w:szCs w:val="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Управления ФНС России по Тверской области поступление на 2026 год по земельному налогу (по обязательствам, возникшим до 1 января 2006 года), мобилизуемое на территориях муниципальных округов, прогнозируется в сумме 37,0 тыс. ру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"/>
          <w:szCs w:val="11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Доходы от использования имущества, находящегося в 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государственной и муниципальной собственности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C0504D"/>
          <w:sz w:val="11"/>
          <w:szCs w:val="1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C0504D"/>
          <w:sz w:val="11"/>
          <w:szCs w:val="11"/>
          <w:lang w:eastAsia="ru-RU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й по доходам от использования имущества, находящегося в государственной и муниципальной собственности, произведен Комитетом по управлению имуществом администрации Калининского муниципального округа и Министерством имущественных и земельных отношений Тверской области в соответствии с методиками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упления по доходам от использования имущества, находящегося в государственной и муниципальной собственности, прогнозируются в 2026 году в сумме 68 330,68 тыс. руб., в 2027 году в сумме 68 511,88 тыс. руб. и в 2028 году в сумме 68 700 48 тыс. руб., в том числе:</w:t>
      </w:r>
    </w:p>
    <w:p>
      <w:pPr>
        <w:pStyle w:val="Style21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данным Министерства имущественных и земельных отношений Тверской области, поступления по 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, прогнозируются в 2026 году – 26 579,20 тыс. руб., в 2027 году – 26 760,40 тыс. руб. и в 2028 году – 26 949,00 тыс. руб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данным Комитета по управлению имуществом администрации Калининского муниципального округа прогнозируются поступлени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, получаемым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на 2026 год и плановый период 2027–2028 годов в сумме 35 533,61 тыс. руб.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на 2026 год и плановый период 2027–2028 годов в сумме 290,43 тыс. руб.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от сдачи в аренду имущества, составляющего казну муниципальных округов (за исключением земельных участков) на 2026 год и плановый период 2027–2028 годов в сумме 3 836,62 тыс. руб.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латежам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округов на 2026 год и плановый период 2027–2028 годов в сумме 1,6 тыс. руб.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прочим поступлениям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на 2026 год и плановый период 2027–2028 годов в сумме 2 089,22 тыс. руб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color w:val="C0504D"/>
          <w:sz w:val="11"/>
          <w:szCs w:val="11"/>
        </w:rPr>
      </w:pPr>
      <w:r>
        <w:rPr>
          <w:rFonts w:cs="Times New Roman"/>
          <w:i/>
          <w:color w:val="C0504D"/>
          <w:sz w:val="11"/>
          <w:szCs w:val="11"/>
        </w:rPr>
      </w:r>
    </w:p>
    <w:p>
      <w:pPr>
        <w:pStyle w:val="Normal"/>
        <w:rPr>
          <w:i/>
          <w:i/>
          <w:color w:val="C0504D"/>
          <w:sz w:val="2"/>
          <w:szCs w:val="11"/>
        </w:rPr>
      </w:pPr>
      <w:r>
        <w:rPr>
          <w:i/>
          <w:color w:val="C0504D"/>
          <w:sz w:val="2"/>
          <w:szCs w:val="11"/>
        </w:rPr>
      </w:r>
    </w:p>
    <w:p>
      <w:pPr>
        <w:pStyle w:val="Normal"/>
        <w:ind w:firstLine="709"/>
        <w:jc w:val="center"/>
        <w:rPr>
          <w:color w:val="C0504D"/>
          <w:sz w:val="2"/>
          <w:szCs w:val="28"/>
        </w:rPr>
      </w:pPr>
      <w:r>
        <w:rPr>
          <w:color w:val="C0504D"/>
          <w:sz w:val="2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i/>
          <w:sz w:val="28"/>
          <w:szCs w:val="28"/>
        </w:rPr>
        <w:t>Доходы от оказания платных услуг (работ) и компенсации затрат государства</w:t>
      </w:r>
    </w:p>
    <w:p>
      <w:pPr>
        <w:pStyle w:val="Normal"/>
        <w:spacing w:lineRule="auto" w:line="276"/>
        <w:ind w:firstLine="709"/>
        <w:jc w:val="center"/>
        <w:rPr>
          <w:i/>
          <w:i/>
          <w:color w:val="C0504D"/>
          <w:sz w:val="2"/>
          <w:szCs w:val="8"/>
        </w:rPr>
      </w:pPr>
      <w:r>
        <w:rPr>
          <w:i/>
          <w:color w:val="C0504D"/>
          <w:sz w:val="2"/>
          <w:szCs w:val="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 поступлений по доходам от оказания платных услуг (работ) и компенсации затрат государства произведен в соответствии с методиками главных администраторов доход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данным главных администраторов доходов поступления по доходам от компенсации затрат прогнозируются на 2026 год в сумме 1 978,05 тыс. руб., на 2027 год – 2 109,94 тыс. руб., на 2028 год – 2 277,75 тыс. руб.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о данным Комитета по делам культуры, молодежи и спорта Калининского муниципального округа поступления по прочим доходам от оказания платных услуг (работ) получателями средств бюджетов муниципальных округов в 2026 году – 1 318,90 тыс. руб., в 2027 году –              1 450,79 тыс. руб. и в 2028 году – 1 595,87 тыс. руб.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о данным Администрации Калининского муниципального округа поступления по доходам, поступающим в порядке возмещения расходов, понесенных в связи с эксплуатацией имущества муниципальных округов (доходы, поступающие в порядке возмещения затрат на коммунальные услуги, вывоз мусора и охрану) на 2026 год и плановый период 2027–2028 годов в сумме 171,65 тыс. руб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прочим доходам от компенсации затрат бюджетов муниципальных округов в 2026 году – 487,50 тыс. руб., в 2027 году – 487,50 тыс. руб. и в 2028 году – 510,23 тыс. руб., в том числе по данным Администрации Калининского округа в 2026 году – 173,80 тыс. руб., в 2027 году – 173,80 тыс. руб., в 2028 году – 231,13 тыс. руб. и Комитета по делам культуры, молодежи и спорта Калининского округа в 2026 году – 313,70 тыс. руб., в 2027 году – 313,40 тыс. руб., в 2028 году – 279,10 тыс. руб.</w:t>
      </w:r>
    </w:p>
    <w:p>
      <w:pPr>
        <w:pStyle w:val="Normal"/>
        <w:ind w:firstLine="709"/>
        <w:jc w:val="both"/>
        <w:rPr>
          <w:rFonts w:cs="Arial"/>
          <w:bCs/>
          <w:color w:val="C0504D"/>
          <w:sz w:val="10"/>
          <w:szCs w:val="28"/>
        </w:rPr>
      </w:pPr>
      <w:r>
        <w:rPr>
          <w:rFonts w:cs="Arial"/>
          <w:bCs/>
          <w:color w:val="C0504D"/>
          <w:sz w:val="10"/>
          <w:szCs w:val="28"/>
        </w:rPr>
      </w:r>
    </w:p>
    <w:p>
      <w:pPr>
        <w:pStyle w:val="Normal"/>
        <w:ind w:firstLine="709"/>
        <w:jc w:val="center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ind w:firstLine="709"/>
        <w:jc w:val="center"/>
        <w:rPr>
          <w:rFonts w:cs="Arial"/>
          <w:b/>
          <w:b/>
          <w:i/>
          <w:i/>
          <w:sz w:val="9"/>
          <w:szCs w:val="13"/>
        </w:rPr>
      </w:pPr>
      <w:r>
        <w:rPr>
          <w:rFonts w:cs="Arial"/>
          <w:b/>
          <w:i/>
          <w:sz w:val="9"/>
          <w:szCs w:val="1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чет поступлений по доходам от продажи материальных и нематериальных активов осуществлен Комитетом по управлению имуществом администрации Калининского муниципального округа и Министерством имущественных и земельных отношений Тверской области в соответствии с методиками главных администраторов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ются поступления по </w:t>
      </w:r>
      <w:r>
        <w:rPr>
          <w:rFonts w:cs="Arial"/>
          <w:sz w:val="28"/>
          <w:szCs w:val="28"/>
        </w:rPr>
        <w:t>доходам от продажи материальных и нематериальных активов</w:t>
      </w:r>
      <w:r>
        <w:rPr>
          <w:sz w:val="28"/>
          <w:szCs w:val="28"/>
        </w:rPr>
        <w:t xml:space="preserve">  на  2026 год в сумме 420 280,08 тыс. руб., на  2027 год –  237 843,54 тыс. руб. и на 2028 год – 197 322,73 тыс. руб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"/>
          <w:szCs w:val="36"/>
        </w:rPr>
      </w:pPr>
      <w:r>
        <w:rPr>
          <w:sz w:val="2"/>
          <w:szCs w:val="36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6"/>
        </w:rPr>
        <w:t xml:space="preserve">Таблица 4. </w:t>
      </w:r>
      <w:r>
        <w:rPr>
          <w:rFonts w:cs="Arial"/>
          <w:sz w:val="28"/>
          <w:szCs w:val="26"/>
        </w:rPr>
        <w:t xml:space="preserve">Поступление </w:t>
      </w:r>
      <w:r>
        <w:rPr>
          <w:sz w:val="28"/>
          <w:szCs w:val="26"/>
        </w:rPr>
        <w:t xml:space="preserve">по </w:t>
      </w:r>
      <w:r>
        <w:rPr>
          <w:rFonts w:cs="Arial"/>
          <w:sz w:val="28"/>
          <w:szCs w:val="26"/>
        </w:rPr>
        <w:t xml:space="preserve">доходам от продажи материальных и нематериальных активов   </w:t>
      </w:r>
    </w:p>
    <w:p>
      <w:pPr>
        <w:pStyle w:val="Normal"/>
        <w:ind w:firstLine="709"/>
        <w:jc w:val="right"/>
        <w:rPr/>
      </w:pPr>
      <w:r>
        <w:rPr>
          <w:iCs/>
          <w:sz w:val="21"/>
          <w:szCs w:val="28"/>
        </w:rPr>
        <w:t xml:space="preserve"> </w:t>
      </w:r>
      <w:r>
        <w:rPr/>
        <w:t>(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5"/>
        <w:gridCol w:w="1418"/>
        <w:gridCol w:w="127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28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 76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 76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 768,7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1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1 75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 6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 269,5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1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3 863,6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 86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 863,6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1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18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18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181,61</w:t>
            </w:r>
          </w:p>
        </w:tc>
      </w:tr>
      <w:tr>
        <w:trPr>
          <w:trHeight w:val="7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1"/>
              </w:rPr>
              <w:t>Доходы от приватизации имущества, находящегося в собственности муниципальных округов, в части приватизации нефинансовых активов имущества каз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71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37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239,30</w:t>
            </w:r>
          </w:p>
        </w:tc>
      </w:tr>
      <w:tr>
        <w:trPr>
          <w:trHeight w:val="26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3"/>
              </w:rPr>
            </w:pPr>
            <w:r>
              <w:rPr>
                <w:b/>
                <w:sz w:val="22"/>
                <w:szCs w:val="23"/>
              </w:rPr>
              <w:t>420 28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3"/>
              </w:rPr>
            </w:pPr>
            <w:r>
              <w:rPr>
                <w:b/>
                <w:sz w:val="22"/>
                <w:szCs w:val="23"/>
              </w:rPr>
              <w:t>237 84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3"/>
              </w:rPr>
            </w:pPr>
            <w:r>
              <w:rPr>
                <w:b/>
                <w:sz w:val="22"/>
                <w:szCs w:val="23"/>
              </w:rPr>
              <w:t>197 322,73</w:t>
            </w:r>
          </w:p>
        </w:tc>
      </w:tr>
    </w:tbl>
    <w:p>
      <w:pPr>
        <w:pStyle w:val="Normal"/>
        <w:ind w:firstLine="709"/>
        <w:jc w:val="both"/>
        <w:rPr>
          <w:color w:val="C0504D"/>
          <w:sz w:val="4"/>
          <w:szCs w:val="28"/>
        </w:rPr>
      </w:pPr>
      <w:r>
        <w:rPr>
          <w:color w:val="C0504D"/>
          <w:sz w:val="4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C0504D"/>
          <w:sz w:val="2"/>
          <w:szCs w:val="28"/>
        </w:rPr>
      </w:pPr>
      <w:r>
        <w:rPr>
          <w:rFonts w:cs="Times New Roman" w:ascii="Times New Roman" w:hAnsi="Times New Roman"/>
          <w:color w:val="C0504D"/>
          <w:sz w:val="2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color w:val="C0504D"/>
          <w:sz w:val="2"/>
          <w:szCs w:val="16"/>
        </w:rPr>
      </w:pPr>
      <w:r>
        <w:rPr>
          <w:rFonts w:cs="Times New Roman" w:ascii="Times New Roman" w:hAnsi="Times New Roman"/>
          <w:color w:val="C0504D"/>
          <w:sz w:val="2"/>
          <w:szCs w:val="16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color w:val="C0504D"/>
          <w:sz w:val="2"/>
          <w:szCs w:val="20"/>
        </w:rPr>
      </w:pPr>
      <w:r>
        <w:rPr>
          <w:rFonts w:cs="Times New Roman" w:ascii="Times New Roman" w:hAnsi="Times New Roman"/>
          <w:color w:val="C0504D"/>
          <w:sz w:val="2"/>
          <w:szCs w:val="20"/>
        </w:rPr>
      </w:r>
    </w:p>
    <w:p>
      <w:pPr>
        <w:pStyle w:val="24"/>
        <w:shd w:fill="auto" w:val="clear"/>
        <w:spacing w:lineRule="auto" w:line="240"/>
        <w:ind w:firstLine="709"/>
        <w:jc w:val="center"/>
        <w:rPr>
          <w:rFonts w:ascii="Times New Roman" w:hAnsi="Times New Roman" w:cs="Times New Roman"/>
          <w:color w:val="C0504D"/>
          <w:sz w:val="2"/>
          <w:szCs w:val="24"/>
        </w:rPr>
      </w:pPr>
      <w:r>
        <w:rPr>
          <w:rFonts w:cs="Times New Roman"/>
          <w:color w:val="C0504D"/>
          <w:sz w:val="2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трафы, санкции, возмещение ущерба</w:t>
      </w:r>
    </w:p>
    <w:p>
      <w:pPr>
        <w:pStyle w:val="Normal"/>
        <w:ind w:right="-384" w:hanging="0"/>
        <w:jc w:val="center"/>
        <w:rPr>
          <w:i/>
          <w:i/>
          <w:color w:val="C0504D"/>
          <w:sz w:val="6"/>
          <w:szCs w:val="6"/>
        </w:rPr>
      </w:pPr>
      <w:r>
        <w:rPr>
          <w:i/>
          <w:color w:val="C0504D"/>
          <w:sz w:val="6"/>
          <w:szCs w:val="6"/>
        </w:rPr>
      </w:r>
    </w:p>
    <w:p>
      <w:pPr>
        <w:pStyle w:val="Style21"/>
        <w:ind w:right="-2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 прогноза поступления доходов по штрафам, санкциям и возмещению ущерба произведен в соответствии с методиками главных администраторов доходов.</w:t>
      </w:r>
    </w:p>
    <w:p>
      <w:pPr>
        <w:pStyle w:val="Style21"/>
        <w:tabs>
          <w:tab w:val="clear" w:pos="708"/>
          <w:tab w:val="left" w:pos="5520" w:leader="none"/>
        </w:tabs>
        <w:ind w:right="-2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ый прогноз сформирован на основании сведений, полученных от Министерства образования Тверской области, Министерства природных ресурсов и экологии Тверской области, Министерства финансов Тверской области, </w:t>
      </w:r>
      <w:r>
        <w:rPr>
          <w:rFonts w:cs="Times New Roman" w:ascii="Times New Roman" w:hAnsi="Times New Roman"/>
          <w:bCs/>
          <w:sz w:val="28"/>
          <w:szCs w:val="27"/>
        </w:rPr>
        <w:t>Министерства лесного комплекса Твер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алининского муниципального округа и Комитета по управлению имуществом администрации Калининского муниципального округа.</w:t>
      </w:r>
    </w:p>
    <w:p>
      <w:pPr>
        <w:pStyle w:val="Style21"/>
        <w:tabs>
          <w:tab w:val="clear" w:pos="708"/>
          <w:tab w:val="left" w:pos="5520" w:leader="none"/>
        </w:tabs>
        <w:ind w:right="-2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ются поступления в бюджет округа по штрафам, санкциям и возмещению ущерба на 2026 год в сумме 2 711,10 тыс. руб., на 2027 год – 2 684,80 тыс. руб., на 2028 год – 2 821,60 тыс. руб.</w:t>
      </w:r>
    </w:p>
    <w:p>
      <w:pPr>
        <w:pStyle w:val="Style21"/>
        <w:tabs>
          <w:tab w:val="clear" w:pos="708"/>
          <w:tab w:val="left" w:pos="5520" w:leader="none"/>
        </w:tabs>
        <w:ind w:right="-240" w:firstLine="709"/>
        <w:jc w:val="both"/>
        <w:rPr>
          <w:rFonts w:ascii="Times New Roman" w:hAnsi="Times New Roman" w:cs="Times New Roman"/>
          <w:bCs/>
          <w:iCs/>
          <w:sz w:val="6"/>
          <w:szCs w:val="20"/>
        </w:rPr>
      </w:pPr>
      <w:r>
        <w:rPr>
          <w:rFonts w:cs="Times New Roman" w:ascii="Times New Roman" w:hAnsi="Times New Roman"/>
          <w:bCs/>
          <w:iCs/>
          <w:sz w:val="6"/>
          <w:szCs w:val="20"/>
        </w:rPr>
      </w:r>
    </w:p>
    <w:p>
      <w:pPr>
        <w:pStyle w:val="Style21"/>
        <w:tabs>
          <w:tab w:val="clear" w:pos="708"/>
          <w:tab w:val="left" w:pos="5520" w:leader="none"/>
        </w:tabs>
        <w:ind w:right="-240" w:firstLine="709"/>
        <w:jc w:val="center"/>
        <w:rPr>
          <w:rFonts w:ascii="Times New Roman" w:hAnsi="Times New Roman" w:cs="Times New Roman"/>
          <w:bCs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bCs/>
          <w:i/>
          <w:iCs/>
          <w:sz w:val="28"/>
          <w:szCs w:val="20"/>
        </w:rPr>
        <w:t>Прочие неналоговые доходы</w:t>
      </w:r>
    </w:p>
    <w:p>
      <w:pPr>
        <w:pStyle w:val="Style21"/>
        <w:tabs>
          <w:tab w:val="clear" w:pos="708"/>
          <w:tab w:val="left" w:pos="5520" w:leader="none"/>
        </w:tabs>
        <w:ind w:right="-240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C0504D"/>
          <w:sz w:val="4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C0504D"/>
          <w:sz w:val="4"/>
          <w:szCs w:val="28"/>
        </w:rPr>
      </w:r>
    </w:p>
    <w:p>
      <w:pPr>
        <w:pStyle w:val="Style21"/>
        <w:tabs>
          <w:tab w:val="clear" w:pos="708"/>
          <w:tab w:val="left" w:pos="5520" w:leader="none"/>
        </w:tabs>
        <w:ind w:right="-2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ются поступления по инициативным платежам, зачисляемым в бюджеты муниципальных округов на 2026 год, в сумме 583,0 тыс. руб.</w:t>
      </w:r>
    </w:p>
    <w:p>
      <w:pPr>
        <w:pStyle w:val="Style21"/>
        <w:tabs>
          <w:tab w:val="clear" w:pos="708"/>
          <w:tab w:val="left" w:pos="5520" w:leader="none"/>
        </w:tabs>
        <w:ind w:right="-240" w:firstLine="709"/>
        <w:jc w:val="both"/>
        <w:rPr>
          <w:rFonts w:ascii="Times New Roman" w:hAnsi="Times New Roman" w:cs="Times New Roman"/>
          <w:color w:val="C0504D"/>
          <w:sz w:val="10"/>
          <w:szCs w:val="28"/>
        </w:rPr>
      </w:pPr>
      <w:r>
        <w:rPr>
          <w:rFonts w:cs="Times New Roman" w:ascii="Times New Roman" w:hAnsi="Times New Roman"/>
          <w:color w:val="C0504D"/>
          <w:sz w:val="10"/>
          <w:szCs w:val="28"/>
        </w:rPr>
      </w:r>
    </w:p>
    <w:p>
      <w:pPr>
        <w:pStyle w:val="22"/>
        <w:spacing w:lineRule="auto" w:line="240" w:before="0" w:after="0"/>
        <w:ind w:right="-240" w:firstLine="709"/>
        <w:jc w:val="center"/>
        <w:rPr>
          <w:rFonts w:ascii="Times New Roman" w:hAnsi="Times New Roman" w:cs="Times New Roman"/>
          <w:color w:val="C0504D"/>
          <w:sz w:val="2"/>
          <w:szCs w:val="10"/>
        </w:rPr>
      </w:pPr>
      <w:r>
        <w:rPr>
          <w:rFonts w:cs="Times New Roman"/>
          <w:color w:val="C0504D"/>
          <w:sz w:val="2"/>
          <w:szCs w:val="10"/>
        </w:rPr>
      </w:r>
    </w:p>
    <w:p>
      <w:pPr>
        <w:pStyle w:val="22"/>
        <w:spacing w:lineRule="auto" w:line="240" w:before="0" w:after="0"/>
        <w:ind w:right="-240" w:hanging="0"/>
        <w:jc w:val="center"/>
        <w:rPr>
          <w:color w:val="C0504D"/>
          <w:sz w:val="2"/>
          <w:szCs w:val="2"/>
        </w:rPr>
      </w:pPr>
      <w:r>
        <w:rPr>
          <w:color w:val="C0504D"/>
          <w:sz w:val="2"/>
          <w:szCs w:val="2"/>
        </w:rPr>
      </w:r>
    </w:p>
    <w:p>
      <w:pPr>
        <w:pStyle w:val="22"/>
        <w:spacing w:lineRule="auto" w:line="240" w:before="0" w:after="0"/>
        <w:ind w:right="-240" w:hanging="0"/>
        <w:jc w:val="center"/>
        <w:rPr/>
      </w:pPr>
      <w:r>
        <w:rPr/>
        <w:t>1.3. Безвозмездные поступления от других бюджетов бюджетной системы Российской Федерации</w:t>
      </w:r>
    </w:p>
    <w:p>
      <w:pPr>
        <w:pStyle w:val="22"/>
        <w:spacing w:lineRule="auto" w:line="240" w:before="0" w:after="0"/>
        <w:ind w:right="-240" w:firstLine="709"/>
        <w:rPr>
          <w:color w:val="C0504D"/>
          <w:sz w:val="5"/>
          <w:szCs w:val="11"/>
        </w:rPr>
      </w:pPr>
      <w:r>
        <w:rPr>
          <w:color w:val="C0504D"/>
          <w:sz w:val="5"/>
          <w:szCs w:val="11"/>
        </w:rPr>
      </w:r>
    </w:p>
    <w:p>
      <w:pPr>
        <w:pStyle w:val="22"/>
        <w:spacing w:lineRule="auto" w:line="240" w:before="0" w:after="0"/>
        <w:ind w:right="-240" w:firstLine="709"/>
        <w:rPr/>
      </w:pPr>
      <w:r>
        <w:rPr/>
        <w:t xml:space="preserve">Прогноз доходов по группе «Безвозмездные поступления» сформирован на основании проекта Закона Тверской области «Об областном бюджете Тверской области на 2026 год и на плановый период 2027 и 2028 годов». </w:t>
      </w:r>
    </w:p>
    <w:p>
      <w:pPr>
        <w:pStyle w:val="22"/>
        <w:spacing w:lineRule="auto" w:line="240" w:before="0" w:after="0"/>
        <w:ind w:right="-240" w:firstLine="709"/>
        <w:rPr>
          <w:color w:val="C0504D"/>
          <w:sz w:val="2"/>
          <w:szCs w:val="16"/>
        </w:rPr>
      </w:pPr>
      <w:r>
        <w:rPr>
          <w:color w:val="C0504D"/>
          <w:sz w:val="2"/>
          <w:szCs w:val="16"/>
        </w:rPr>
      </w:r>
    </w:p>
    <w:p>
      <w:pPr>
        <w:pStyle w:val="Normal"/>
        <w:ind w:right="-240" w:hanging="0"/>
        <w:jc w:val="center"/>
        <w:rPr>
          <w:color w:val="C0504D"/>
          <w:sz w:val="2"/>
          <w:szCs w:val="16"/>
        </w:rPr>
      </w:pPr>
      <w:r>
        <w:rPr>
          <w:color w:val="C0504D"/>
          <w:sz w:val="2"/>
          <w:szCs w:val="16"/>
        </w:rPr>
      </w:r>
    </w:p>
    <w:p>
      <w:pPr>
        <w:pStyle w:val="Normal"/>
        <w:ind w:right="-240" w:hanging="0"/>
        <w:jc w:val="center"/>
        <w:rPr>
          <w:color w:val="C0504D"/>
          <w:sz w:val="2"/>
          <w:szCs w:val="26"/>
        </w:rPr>
      </w:pPr>
      <w:r>
        <w:rPr>
          <w:color w:val="C0504D"/>
          <w:sz w:val="2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7"/>
        </w:rPr>
        <w:t xml:space="preserve">Таблица 5. Безвозмездные поступления от других бюджетов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(тыс. руб.)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27"/>
        <w:gridCol w:w="1515"/>
        <w:gridCol w:w="1353"/>
      </w:tblGrid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26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27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28 год</w:t>
            </w:r>
          </w:p>
        </w:tc>
      </w:tr>
      <w:tr>
        <w:trPr>
          <w:trHeight w:val="57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347 766,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62 454,8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59 355,80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651,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 717,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066,10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в том числе :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 xml:space="preserve"> </w:t>
            </w:r>
            <w:r>
              <w:rPr>
                <w:sz w:val="22"/>
                <w:szCs w:val="23"/>
              </w:rPr>
              <w:t>-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29,5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18,6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39,40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 xml:space="preserve">  </w:t>
            </w:r>
            <w:r>
              <w:rPr>
                <w:sz w:val="22"/>
                <w:szCs w:val="23"/>
              </w:rPr>
              <w:t>- на капитальный ремонт и ремонт улично-дорожной сети муниципальных образований Твер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843,8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797,6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989,50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 xml:space="preserve"> </w:t>
            </w:r>
            <w:r>
              <w:rPr>
                <w:sz w:val="22"/>
                <w:szCs w:val="23"/>
              </w:rPr>
              <w:t>-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7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01,1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37,20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09,3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14,9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264,90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08,3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053,5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>Прочие субсидии бюджетам муниципальных округ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510,3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57,6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622,20</w:t>
            </w:r>
          </w:p>
        </w:tc>
      </w:tr>
      <w:tr>
        <w:trPr>
          <w:trHeight w:val="4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в том числе: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 xml:space="preserve"> </w:t>
            </w:r>
            <w:r>
              <w:rPr>
                <w:sz w:val="22"/>
                <w:szCs w:val="23"/>
              </w:rPr>
              <w:t>- на  поддержку редакций районных и городских газет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3,5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3,5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3,50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 xml:space="preserve">  </w:t>
            </w:r>
            <w:r>
              <w:rPr>
                <w:sz w:val="22"/>
                <w:szCs w:val="23"/>
              </w:rPr>
              <w:t>- на организацию отдыха детей в каникулярное время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1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14,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14,00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 xml:space="preserve"> </w:t>
            </w:r>
            <w:r>
              <w:rPr>
                <w:sz w:val="22"/>
                <w:szCs w:val="23"/>
              </w:rPr>
              <w:t>- на укрепление материально-технической базы муниципальных организаций отдыха детей и их оздоровления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6,8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 xml:space="preserve">  </w:t>
            </w:r>
            <w:r>
              <w:rPr>
                <w:sz w:val="22"/>
                <w:szCs w:val="23"/>
              </w:rPr>
              <w:t xml:space="preserve">- 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образования  в части обеспечения подвоза учащихся, проживающих в сельской местности, к месту обучения и обратно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64,9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64,9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64,90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 xml:space="preserve"> </w:t>
            </w:r>
            <w:r>
              <w:rPr>
                <w:sz w:val="22"/>
                <w:szCs w:val="23"/>
              </w:rPr>
              <w:t>- на организацию участия детей и подростков в социально значимых региональных проектах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6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6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60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 xml:space="preserve"> </w:t>
            </w:r>
            <w:r>
              <w:rPr>
                <w:sz w:val="22"/>
                <w:szCs w:val="23"/>
              </w:rPr>
              <w:t>- на 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75,4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75,4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75,40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 xml:space="preserve"> </w:t>
            </w:r>
            <w:r>
              <w:rPr>
                <w:sz w:val="22"/>
                <w:szCs w:val="23"/>
              </w:rPr>
              <w:t>-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869,8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869,8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869,8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 xml:space="preserve"> </w:t>
            </w:r>
            <w:r>
              <w:rPr>
                <w:sz w:val="22"/>
                <w:szCs w:val="23"/>
              </w:rPr>
              <w:t>- на реализацию мероприятий по модернизации школьных систем образования за счет средств областного бюдж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0,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35,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 xml:space="preserve"> </w:t>
            </w:r>
            <w:r>
              <w:rPr>
                <w:sz w:val="22"/>
                <w:szCs w:val="23"/>
              </w:rPr>
              <w:t>-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 xml:space="preserve"> </w:t>
            </w:r>
            <w:r>
              <w:rPr>
                <w:sz w:val="22"/>
                <w:szCs w:val="23"/>
              </w:rPr>
              <w:t>- на оснащение муниципальных образовательных организаций, реализующих программы дошкольного образования, уличными игровыми комплексам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5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 xml:space="preserve"> </w:t>
            </w:r>
            <w:r>
              <w:rPr>
                <w:sz w:val="22"/>
                <w:szCs w:val="23"/>
              </w:rPr>
              <w:t xml:space="preserve">- на поддержку обустройства мест массового отдыха населения (городских парков)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6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3"/>
              </w:rPr>
            </w:pPr>
            <w:r>
              <w:rPr>
                <w:b/>
                <w:bCs/>
                <w:sz w:val="22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 887,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2 911,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7 402,60</w:t>
            </w:r>
          </w:p>
        </w:tc>
      </w:tr>
      <w:tr>
        <w:trPr>
          <w:trHeight w:val="15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2"/>
                <w:szCs w:val="23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76,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76,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76,80</w:t>
            </w:r>
          </w:p>
        </w:tc>
      </w:tr>
      <w:tr>
        <w:trPr>
          <w:trHeight w:val="6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1,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03,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84,60</w:t>
            </w:r>
          </w:p>
        </w:tc>
      </w:tr>
      <w:tr>
        <w:trPr>
          <w:trHeight w:val="4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0</w:t>
            </w:r>
          </w:p>
        </w:tc>
      </w:tr>
      <w:tr>
        <w:trPr>
          <w:trHeight w:val="2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75,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53,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44,50</w:t>
            </w:r>
          </w:p>
        </w:tc>
      </w:tr>
      <w:tr>
        <w:trPr>
          <w:trHeight w:val="2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Прочие субвенции бюджетам муниципальных округ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 526,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 058,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 076,3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 xml:space="preserve">в том числе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 xml:space="preserve">  </w:t>
            </w:r>
            <w:r>
              <w:rPr>
                <w:sz w:val="22"/>
                <w:szCs w:val="23"/>
              </w:rPr>
              <w:t>-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7,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5,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3,90</w:t>
            </w:r>
          </w:p>
        </w:tc>
      </w:tr>
      <w:tr>
        <w:trPr>
          <w:trHeight w:val="5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 xml:space="preserve">   </w:t>
            </w:r>
            <w:r>
              <w:rPr>
                <w:sz w:val="22"/>
                <w:szCs w:val="23"/>
              </w:rPr>
              <w:t xml:space="preserve">-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 012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 461,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 518,60</w:t>
            </w:r>
          </w:p>
        </w:tc>
      </w:tr>
      <w:tr>
        <w:trPr>
          <w:trHeight w:val="5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 xml:space="preserve"> </w:t>
            </w:r>
            <w:r>
              <w:rPr>
                <w:sz w:val="22"/>
                <w:szCs w:val="23"/>
              </w:rPr>
              <w:t xml:space="preserve">-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869,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701,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725,90</w:t>
            </w:r>
          </w:p>
        </w:tc>
      </w:tr>
      <w:tr>
        <w:trPr>
          <w:trHeight w:val="5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 xml:space="preserve">  </w:t>
            </w:r>
            <w:r>
              <w:rPr>
                <w:sz w:val="22"/>
                <w:szCs w:val="23"/>
              </w:rPr>
              <w:t>- на осуществление 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90</w:t>
            </w:r>
          </w:p>
        </w:tc>
      </w:tr>
      <w:tr>
        <w:trPr>
          <w:trHeight w:val="5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 xml:space="preserve"> </w:t>
            </w:r>
            <w:r>
              <w:rPr>
                <w:sz w:val="22"/>
                <w:szCs w:val="23"/>
              </w:rPr>
              <w:t xml:space="preserve">-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973,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72,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59,10</w:t>
            </w:r>
          </w:p>
        </w:tc>
      </w:tr>
      <w:tr>
        <w:trPr>
          <w:trHeight w:val="5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3"/>
              </w:rPr>
              <w:t xml:space="preserve"> </w:t>
            </w:r>
            <w:r>
              <w:rPr>
                <w:sz w:val="22"/>
                <w:szCs w:val="23"/>
              </w:rPr>
              <w:t>- на осуществление отдельных государственных полномочий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82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8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82,00</w:t>
            </w:r>
          </w:p>
        </w:tc>
      </w:tr>
      <w:tr>
        <w:trPr>
          <w:trHeight w:val="5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на осуществление государственных полномочий по обеспечению благоустроенными жилыми помещениями детей-сирот, детей, оставшихся без попечения родителей, лиц из  числа детей-сирот, детей, оставшихся без попечения родителей, за счет средств областного бюджета Твер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43,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87,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24,9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C0504D"/>
          <w:sz w:val="2"/>
          <w:szCs w:val="28"/>
        </w:rPr>
      </w:pPr>
      <w:r>
        <w:rPr>
          <w:b/>
          <w:bCs/>
          <w:color w:val="C0504D"/>
          <w:sz w:val="2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C0504D"/>
          <w:sz w:val="2"/>
          <w:szCs w:val="28"/>
        </w:rPr>
      </w:pPr>
      <w:r>
        <w:rPr>
          <w:b/>
          <w:bCs/>
          <w:color w:val="C0504D"/>
          <w:sz w:val="2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C0504D"/>
          <w:sz w:val="2"/>
          <w:szCs w:val="28"/>
        </w:rPr>
      </w:pPr>
      <w:r>
        <w:rPr>
          <w:b/>
          <w:bCs/>
          <w:color w:val="C0504D"/>
          <w:sz w:val="2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C0504D"/>
          <w:sz w:val="2"/>
          <w:szCs w:val="28"/>
        </w:rPr>
      </w:pPr>
      <w:r>
        <w:rPr>
          <w:b/>
          <w:bCs/>
          <w:color w:val="C0504D"/>
          <w:sz w:val="2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color w:val="C0504D"/>
          <w:sz w:val="28"/>
          <w:szCs w:val="28"/>
        </w:rPr>
      </w:pPr>
      <w:r>
        <w:rPr>
          <w:b/>
          <w:bCs/>
          <w:color w:val="C0504D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ХОДНАЯ ЧАСТЬ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. Общая характеристика расходов бюджета округ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Расходная часть проекта бюджета сформирована, исходя из установленных законодательством полномочий муниципального округа по исполнению расходных обязательств, в соответствии с целями </w:t>
      </w:r>
      <w:r>
        <w:rPr>
          <w:sz w:val="28"/>
          <w:szCs w:val="28"/>
        </w:rPr>
        <w:t xml:space="preserve">и задачами, определенными основными направлениями бюджетной и налоговой политики Калининского муниципального округа Тверской области на 2026 - 2028 годы, с учетом объемов прогнозируемых доходов бюджета на 2026 год и на плановый период 2027 и 2028 годов и ожидаемого исполнения бюджета округа за 2025 год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оект бюджета сформирован на основе программно-целевого метода бюджетного планирования. В 2026 году предусмотрены ассигнования на реализацию двенадцати муниципальных программ с общим объемом финансирования   </w:t>
      </w:r>
      <w:r>
        <w:rPr>
          <w:bCs/>
          <w:color w:val="000000"/>
          <w:sz w:val="28"/>
          <w:szCs w:val="28"/>
        </w:rPr>
        <w:t>3 344 712,37  тыс</w:t>
      </w:r>
      <w:r>
        <w:rPr>
          <w:sz w:val="28"/>
          <w:szCs w:val="28"/>
        </w:rPr>
        <w:t xml:space="preserve">. руб. (92,17 % всех расходов бюджета). </w:t>
      </w:r>
    </w:p>
    <w:p>
      <w:pPr>
        <w:pStyle w:val="Normal"/>
        <w:ind w:firstLine="567"/>
        <w:jc w:val="both"/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Бюджет на 2026 год и на плановый период 2027 и 2028 годов сохранит свою социальную направленность. Доля расходов на социальную сферу в расходах бюджета округа в 2026 году составит 58,2 %, а общий объем расходов  2 111 280,17  тыс. руб., в том числе по отрасли «Образование» - </w:t>
      </w:r>
      <w:r>
        <w:rPr>
          <w:bCs/>
          <w:sz w:val="28"/>
          <w:szCs w:val="28"/>
        </w:rPr>
        <w:t xml:space="preserve">1 727 170,69 </w:t>
      </w:r>
      <w:r>
        <w:rPr>
          <w:sz w:val="28"/>
          <w:szCs w:val="28"/>
        </w:rPr>
        <w:t xml:space="preserve">тыс. руб., по отрасли «Культура» 287 106,73 тыс. руб., на  социальную политику – </w:t>
      </w:r>
      <w:r>
        <w:rPr>
          <w:bCs/>
          <w:sz w:val="28"/>
          <w:szCs w:val="28"/>
        </w:rPr>
        <w:t xml:space="preserve">45 216,40  </w:t>
      </w:r>
      <w:r>
        <w:rPr>
          <w:sz w:val="28"/>
          <w:szCs w:val="28"/>
        </w:rPr>
        <w:t>тыс. руб. и на физическую культуру и спорт – 51 786,35 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7 и 2028 годы расходы бюджета округа на социальную сферу составят  2 335 686,01 тыс. руб. и  2 087 658,95 тыс. руб. соответственн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ная часть проекта бюджета округа сформирована, исходя из прогнозируемого объема собственных доходов и ограничений, устанавливаемых действующим бюджетным законодательством и нормативными правовыми актами Тверской области, регулирующими межбюджетные отноше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лном объеме </w:t>
      </w:r>
      <w:r>
        <w:rPr>
          <w:rFonts w:eastAsia="Calibri"/>
          <w:sz w:val="28"/>
          <w:szCs w:val="28"/>
          <w:lang w:eastAsia="en-US"/>
        </w:rPr>
        <w:t>обеспечены расходы на оплату труда работников бюджетной сферы, публичных нормативных обязательств, и других направлений первоочередных расходов, в том числе предусмотрены расходы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на обеспечение уровня минимального размера оплаты труда с учетом положений Федерального закона от 19.06.2000 № 82-ФЗ «О минимальном размере оплаты труда» с учетом повышения минимального размера оплаты труда до 27 093,0 руб. с 1 января 2026 год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увеличение (индексацию) с 1 января 2026 </w:t>
      </w:r>
      <w:r>
        <w:rPr>
          <w:rFonts w:eastAsia="Calibri"/>
          <w:sz w:val="28"/>
          <w:szCs w:val="28"/>
          <w:lang w:eastAsia="en-US"/>
        </w:rPr>
        <w:t>года на 6,0% размеро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окладов  лиц, замещающих муниципальные должности в органах местного самоуправления Калининского муниципального округа, 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муниципальных служащих Калининского муниципального округа Тверской области, работников органов местного самоуправления Калининского муниципального округа, </w:t>
      </w:r>
      <w:r>
        <w:rPr>
          <w:rFonts w:eastAsia="Calibri"/>
          <w:sz w:val="28"/>
          <w:szCs w:val="28"/>
          <w:lang w:eastAsia="en-US"/>
        </w:rPr>
        <w:t>отраслевых (функциональных) органах Администрации Калининского муниципального округа Тверской области</w:t>
      </w:r>
      <w:r>
        <w:rPr>
          <w:color w:val="000000"/>
          <w:sz w:val="28"/>
          <w:szCs w:val="28"/>
        </w:rPr>
        <w:t xml:space="preserve"> занимающих должности, не </w:t>
      </w:r>
      <w:r>
        <w:rPr>
          <w:sz w:val="28"/>
          <w:szCs w:val="28"/>
        </w:rPr>
        <w:t>являющиеся должностями муниципальной  службы Калининского муниципального округа Тве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ходы на оплату коммунальных услуг рассчитаны с индексацией к уровню 2026 года в размере индекса - дефлятора потребительских цен, используемого Министерством экономического развития Российской Федерации). Ассигнования на другие цели в проекте бюджета учтены не ниже уровня 2025 года, с учетом их приоритетности, обоснованной главными распорядителями средств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уктура расходов  бюджета округа на 2026 год по разделам бюджетной классификации расходов иллюстрируется данными, приведенными в таблице 6.</w:t>
      </w:r>
    </w:p>
    <w:p>
      <w:pPr>
        <w:pStyle w:val="24"/>
        <w:shd w:fill="auto" w:val="clear"/>
        <w:spacing w:lineRule="auto" w:line="240"/>
        <w:ind w:right="80" w:firstLine="580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Таблица 6. Структура расходов  бюджета округа на 2026  год по разделам бюджетной классификации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</w:t>
      </w:r>
      <w:r>
        <w:rPr/>
        <w:t xml:space="preserve">                 </w:t>
      </w:r>
      <w:r>
        <w:rPr/>
        <w:t>в тыс. руб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843"/>
      </w:tblGrid>
      <w:tr>
        <w:trPr>
          <w:trHeight w:val="309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аименование разделов классификации расход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>2026 год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Проект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 xml:space="preserve">в  %  к общему объему </w:t>
            </w:r>
          </w:p>
        </w:tc>
      </w:tr>
      <w:tr>
        <w:trPr>
          <w:trHeight w:val="48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29 37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 291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9,24</w:t>
            </w:r>
          </w:p>
        </w:tc>
      </w:tr>
      <w:tr>
        <w:trPr>
          <w:trHeight w:val="4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0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0,22</w:t>
            </w:r>
          </w:p>
        </w:tc>
      </w:tr>
      <w:tr>
        <w:trPr>
          <w:trHeight w:val="4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циональ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32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0,92</w:t>
            </w:r>
          </w:p>
        </w:tc>
      </w:tr>
      <w:tr>
        <w:trPr>
          <w:trHeight w:val="4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 730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14,47</w:t>
            </w:r>
          </w:p>
        </w:tc>
      </w:tr>
      <w:tr>
        <w:trPr>
          <w:trHeight w:val="4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8 18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16,75</w:t>
            </w:r>
          </w:p>
        </w:tc>
      </w:tr>
      <w:tr>
        <w:trPr>
          <w:trHeight w:val="4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27 238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41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 04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7,91</w:t>
            </w:r>
          </w:p>
        </w:tc>
      </w:tr>
      <w:tr>
        <w:trPr>
          <w:trHeight w:val="4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21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Cs/>
              </w:rPr>
              <w:t>1,25</w:t>
            </w:r>
          </w:p>
        </w:tc>
      </w:tr>
      <w:tr>
        <w:trPr>
          <w:trHeight w:val="4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изическая  культура 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275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1,43</w:t>
            </w:r>
          </w:p>
        </w:tc>
      </w:tr>
      <w:tr>
        <w:trPr>
          <w:trHeight w:val="34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редства 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5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0,20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2. Раздел 01 «Общегосударственные вопросы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Бюджетные ассигнования по разделу «Общегосударственные вопросы» в 2026 году запланированы в объеме 335 291,75 тыс. руб., в 2027 году – 311 139,51 тыс. руб., в 2028 году – 311 984,53 тыс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В проекте бюджета предусмотрены ассигнования на обеспечение расходных обязательств в соответствии со следующими нормативными правовыми ак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решением Думы Калининского муниципального округа Тверской области от 15.12.2023№96 </w:t>
      </w:r>
      <w:r>
        <w:rPr>
          <w:sz w:val="28"/>
          <w:szCs w:val="28"/>
        </w:rPr>
        <w:t>«Об утверждении Положения о муниципальной службе в Калининском муниципальном округе Тверской обла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решением Думы Калининского муниципального округа Тверской области от 15.12.2023 №97 «Об утверждении Положения об оплате труда и дополнительных гарантиях муниципальных служащих Калининского муниципального округа Тверской обла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шением Думы Калининского муниципального округа Тверской области от 15.12.2023 № 98 «Об утверждении Положения об особенностях правового статуса лица, замещающего в муниципальном образовании Калининский муниципальный округ Тверской области муниципальную должность на постоянной основе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шением Думы Калининского муниципального округа Тверской области от 30.01.2024 № 154 «Об утверждении Положения о звании «Почетный гражданин Калининского муниципального округа Тве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данного раздела осуществляется финансовое обеспечение </w:t>
      </w:r>
      <w:r>
        <w:rPr>
          <w:sz w:val="28"/>
          <w:szCs w:val="28"/>
        </w:rPr>
        <w:t xml:space="preserve">деятельности главы муниципального округа, представительного органа муниципального образования, функционирование местной администрации, территориальных органов, другие общегосударственные вопросы (оценка недвижимости, содержание имущества казны), обеспечение деятельности финансовых и контрольных органов, учитываются ассигнования резервного фонда администрации Калининского муниципального округа. Ассигнования на денежное содержание работников органов местного самоуправления рассчитаны исходя Положения о муниципальной службе в Калининском муниципальном округе Тверской области, </w:t>
      </w:r>
      <w:r>
        <w:rPr>
          <w:color w:val="000000"/>
          <w:sz w:val="28"/>
          <w:szCs w:val="28"/>
        </w:rPr>
        <w:t>Положения об оплате труда и дополнительных гарантиях муниципальных служащих Калининского муниципального округа Тверской области</w:t>
      </w:r>
      <w:r>
        <w:rPr>
          <w:sz w:val="28"/>
          <w:szCs w:val="28"/>
        </w:rPr>
        <w:t xml:space="preserve"> с учетом индексации должностных окладов на 6,0%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денежное содержание Главы Калининского муниципального округа в проекте бюджета на 2026 год учтены в сумме 7 675,12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расходов на функционирование аппарата </w:t>
      </w:r>
      <w:r>
        <w:rPr>
          <w:bCs/>
          <w:sz w:val="28"/>
          <w:szCs w:val="28"/>
        </w:rPr>
        <w:t xml:space="preserve">Думы  Калининского муниципального округа Тверской области на 2026 год в проекте бюджета предусматривается в сумме 8 329,53 тыс. руб., на 2027 и 2028 годы  8367,6 тыс. руб. ежегодно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ссигнования на содержание администрации округа на 2026 год запланированы в сумме  </w:t>
      </w:r>
      <w:r>
        <w:rPr>
          <w:bCs/>
          <w:sz w:val="28"/>
          <w:szCs w:val="28"/>
        </w:rPr>
        <w:t xml:space="preserve">126 369,45  </w:t>
      </w:r>
      <w:r>
        <w:rPr>
          <w:sz w:val="28"/>
          <w:szCs w:val="28"/>
        </w:rPr>
        <w:t>тыс. руб.,  н</w:t>
      </w:r>
      <w:r>
        <w:rPr>
          <w:bCs/>
          <w:sz w:val="28"/>
          <w:szCs w:val="28"/>
        </w:rPr>
        <w:t xml:space="preserve">а плановый период   2027 и  2028  годы 126 846,6 </w:t>
      </w:r>
      <w:r>
        <w:rPr>
          <w:sz w:val="28"/>
          <w:szCs w:val="28"/>
        </w:rPr>
        <w:t>тыс. руб.</w:t>
      </w:r>
      <w:r>
        <w:rPr>
          <w:bCs/>
          <w:sz w:val="28"/>
          <w:szCs w:val="28"/>
        </w:rPr>
        <w:t xml:space="preserve"> ежегод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ект бюджета за счет субвенций из федерального бюджета включены  ассигнования  в сумме 207,0 тыс. руб. на 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. На плановый период 2027 и 2028 годов расходы составят 19,0 тыс. руб. и 20,4 тыс. руб. соответственно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По подразделу </w:t>
      </w:r>
      <w:r>
        <w:rPr>
          <w:rStyle w:val="21"/>
          <w:b w:val="false"/>
          <w:bCs w:val="false"/>
          <w:sz w:val="28"/>
          <w:szCs w:val="28"/>
        </w:rPr>
        <w:t>«Обеспечение деятельности финансовых, налоговых и таможенных органов и органов финансового (финансово-бюджетного) надзора» предусмотрены бюджетные ассигнования на обеспечение деятельности финансового управления администрации Калининского муниципального округа в сумме  34 667,94 тыс. руб.</w:t>
      </w:r>
    </w:p>
    <w:p>
      <w:pPr>
        <w:pStyle w:val="24"/>
        <w:shd w:fill="auto" w:val="clear"/>
        <w:tabs>
          <w:tab w:val="clear" w:pos="708"/>
          <w:tab w:val="left" w:pos="857" w:leader="none"/>
        </w:tabs>
        <w:spacing w:lineRule="auto" w:line="240"/>
        <w:ind w:right="6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разделу «Резервные фонды» предусмотрены бюджетные ассигнования резервного фонда администрации района в 2026 году в сумме  3 00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подраздела «Другие общегосударственные вопросы» в проекте бюджета предусмотрены ассигнования на реализацию муниципальной программы «Управление муниципальным имуществом, находящимся в муниципальной собственности Калининского муниципального округа Тверской области на 2024 - 2029 годы» в сумме 19 710,8 тыс. руб., которые будут направлены на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дение кадастровых работ в отношении объектов недвижимого имущества Калининского муниципального округа – 2 400,0 тыс. руб.  Планируется выполнение работ по постановке 50 объектов капитального строительства на государственный кадастровый учет,                                                                                                                                                  выполнение работ по уточнению сведений о  местоположении  92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ценка муниципального имущества – 604,6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планируется проведение  оценки рыночной стоимости: планируемого к предоставлению во владение и (или) в пользование на долгосрочной основе субъектам малого и среднего предпринимательства – 3 ед. (при поступлении обращени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уемого к отчуждению объектов муниципального жилищного фонда Калининского муниципального округа Тверской области – 8 е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ланируемого к приватизации – 10 е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ействующим договорам аренды – 32 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ъектам коммунального хозяйства с балансовой стоимостью 1,0 руб. – 25 е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 определена  на основании коммерческих предлож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 инвентаризацию (выявление) и постановку на кадастровый учет бесхозяйных объектов недвижимого имущества  предусматривается 1 040,0 тыс. руб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тся: постановка на кадастровый учет бесхозяйных объектов недвижимого имущества - 14 объектов; оформление в муниципальную собственность Калининского муниципального округа Тверской области 50 объектов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эффективной реализации полномочий  по  управлению муниципальным имуществом  в сумме 346,2 тыс. руб. планируются ассигнования на продление программного комплекса на право использования программного обеспечения для ЭВМ «ТехноКад-Муниципалитет» ( в том числе приобретение 4 рабочих мест для территориальных отделов) и на  продление программного комплекса по предоставлению неисключительных прав на использование программы для ЭВМ «Система автоматизации учета, управления муниципальной (государственной) собственностью и администрирования поступлений от управления собственностью («Собственность-Смарт»)».             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административного здания в проекте бюджета на 2026 год предусматривается 13 820,0 тыс. руб. Средства будут направлены на разработку проектно-сметной документации. Ассигнования на строительство здания будут предусматриваться  после определения сметной сто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ссигнования на обеспечение деятельности муниципального казенного учреждения «Единый центр хозяйственно - информационного обслуживания» в проекте бюджета предусмотрены в сумме 106 448,7 тыс. руб. Данное учреждение  осуществляет хозяйственно – информационное обеспечение всех органов местного самоуправления округа и  муниципальных казен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обеспечение деятельности  МКУ «Организация бухгалтерского и планово-экономического обслуживания» планируются в сумме 18 946,91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расходов по разделу «Другие общегосударственные вопросы» в проекте бюджета предусмотрены денежные средства на реализацию мероприятий по обращениям, поступающим к депутатам Думы Калининского  муниципального округа  в сумме  6 000,0 тыс. руб</w:t>
      </w: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подразделу в проекте бюджета заложены средства на исполнение судебных актов по обращению взыскания на средства районного бюджета в сумме 2 750,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умме 124,5 тыс. руб. в проекте бюджета предусмотрены ассигнования на уплату взносов в Ассоциацию «Совет муниципальных образований Тверской области»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В составе расходов бюджета округа на обеспечение деятельности аппарата управления органов местного самоуправления учтены бюджетные ассигнования за счет субвенций областного бюджета на осуществление переданных государственных полномочий Тверской области по созданию и организацию деятельности административной комиссии на 2026 - 2028  годы  в сумме 658,5 тыс. руб., 658,5 тыс. руб. и 661,9  тыс. руб.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проекте бюджета на 2026 год предусмотрены расходы на осуществление указанных полномочий за счет средств бюджета округа – 400,0 тыс. 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Раздел 02 00  «Национальная оборона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данному разделу в проекте бюджета планируются ассигнования на осуществление первичного воинского учета органами местного самоуправления муниципального округа за счет субвенций из федерального бюджета на 2026 год в сумме  8 001,4 тыс. руб., на 2027 год </w:t>
      </w:r>
      <w:r>
        <w:rPr>
          <w:color w:val="000000"/>
          <w:sz w:val="28"/>
          <w:szCs w:val="28"/>
        </w:rPr>
        <w:t>– 8 903,6 тыс. руб.,</w:t>
      </w:r>
      <w:r>
        <w:rPr>
          <w:sz w:val="28"/>
          <w:szCs w:val="28"/>
        </w:rPr>
        <w:t xml:space="preserve"> на 2028 год – 11 284,6 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Ассигнования предусматриваются на обеспечение деятельности 14 ед. военно-учетных работников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4. Раздел 03 00 «Национальная безопасность и правоохранительная деятельность»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данному разделу проекте бюджета на 2026 год планируются ассигнования в сумме 33 329,9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подразделу 03 10 «Защита населения и территории от чрезвычайных ситуаций природного и техногенного характера, пожарная безопасность» на реализацию муниципальной программы «Развитие системы гражданской обороны, защиты населения от чрезвычайных ситуаций природного и техногенного характера, снижения рисков их возникновения на территории Калининского муниципального округа Тверской области на  2024-2029 годы» предусмотрены ассигнования в сумме 32 839,90 тыс. руб. Средства напра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финансирование деятельности МКУ «Единая дежурно - диспетчерская служба Калининского муниципального округа»   предусмотрено  11 495,8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оекте бюджета предусмотрены ассигнования на противопожарную  опашку территорий поселений округа в сумме 14 100,0 тыс. руб.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умме 7 500,0 тыс. руб. предусмотрены на предусмотренных на обеспечение первичных мер пожарной безопасности (на опашку минерализованных полос), в сумме 6 500,0 тыс. руб. предусмотрены расходы на создание и содержание источников наружного водоснабжения, используемых в целях пожароту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умме 7 000,0 тыс. руб. предусмотрены на создание муниципальной автоматизированной системы централизованного оповещения населения Калининского муниципального округа Тве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екте бюджета предусмотрены ассигнования в сумме 64,1 тыс. руб. для приобретения материально-технических запасов в целях гражданской обороны и 180,0 тыс. руб. на проведение аттестации объекта вычислительной техники (ОВТ) на соответствие требованиям безопасности информаци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По подразделу 03 14 «Другие вопросы в области национальной безопасности и правоохранительной деятельности» в проекте бюджета на 2026 год предусмотрены 490,0 тыс. руб. Из них, 200,0 тыс. руб. на реализацию мероприятий подпрограммы «Комплексные мероприятия в отрасли «Культура и молодежная политика» в Калининском муниципальном округе Тверской области на 2024-2029 годы», направленных на профилактику правонарушений в Калининском муниципальном округе Тверской области, 175,0 тыс. руб. на установку и содержание современных средств видеонаблюдения в местах массового скопления и других общественных местах (планируется приобретение и установку 28 камер видеонаблюдения)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 муниципальной программе «Противодействие идеологии терроризма и экстремизма на территории Калининского муниципального округа Тверской области на 2024–2029 годы» на комплексные меры по противодействию экстремизма и терроризма на территории Калининского муниципального округа, в проекте бюджета  предусмотрено 115,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5. Раздел 04 «Национальная экономика»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данному разделу планируются ассигнования на 2026 год в сумме              </w:t>
      </w:r>
      <w:r>
        <w:rPr>
          <w:bCs/>
          <w:color w:val="000000"/>
          <w:sz w:val="28"/>
          <w:szCs w:val="28"/>
        </w:rPr>
        <w:t xml:space="preserve">525 730,71 </w:t>
      </w:r>
      <w:r>
        <w:rPr>
          <w:sz w:val="28"/>
          <w:szCs w:val="28"/>
        </w:rPr>
        <w:t xml:space="preserve">тыс. руб., на 2027 год </w:t>
      </w:r>
      <w:r>
        <w:rPr>
          <w:color w:val="000000"/>
          <w:sz w:val="28"/>
          <w:szCs w:val="28"/>
        </w:rPr>
        <w:t>– 396 471,28 тыс. руб.,</w:t>
      </w:r>
      <w:r>
        <w:rPr>
          <w:sz w:val="28"/>
          <w:szCs w:val="28"/>
        </w:rPr>
        <w:t xml:space="preserve"> на 2028 год – 456 106,98,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ind w:firstLine="567"/>
        <w:jc w:val="both"/>
        <w:rPr>
          <w:color w:val="000000"/>
          <w:sz w:val="6"/>
          <w:szCs w:val="28"/>
        </w:rPr>
      </w:pPr>
      <w:r>
        <w:rPr>
          <w:color w:val="000000"/>
          <w:sz w:val="6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разделу 04 05 «Сельское хозяйство» в проекте бюджета предусмотрены ассигнования на подготовку проектов межевания и на проведение кадастровых работ земель сельскохозяйственного назначения в сумме 52,4 тыс. руб. для софинансирования мероприятий в рамках реализации регионального проекта «Вовлечение в оборот и комплексная мелиорация земель сельскохозяйственного назначения». Средства областного бюджета будут распределятся в 2026 году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финансирование мероприятий  </w:t>
      </w:r>
      <w:r>
        <w:rPr>
          <w:color w:val="000000"/>
          <w:sz w:val="28"/>
          <w:szCs w:val="28"/>
        </w:rPr>
        <w:t xml:space="preserve">муниципальной  программы «Развитие дорожного хозяйства и обеспечения безопасности дорожного движения Калининского муниципального округа Тверской области в  2024-2029 годах» в 2026 году предлагается предусмотреть  519 968,81 тыс. руб., в том числе: 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67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Модернизация сети автомобильных дорог Калининского муниципального округа Тверской области на 2024 -2029 годы».</w:t>
      </w:r>
    </w:p>
    <w:p>
      <w:pPr>
        <w:pStyle w:val="Style2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ирование, капитальный ремонт, ремонт автомобильных дорог общего пользования и искусственных дорожных сооружений на них в проекте бюджета предусматривается  191 079,91 тыс. руб., в том числе 148 843,8 тыс. руб. за счет средств областного бюджета Тверской области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игнования направляются на реализацию следующих мероприятий:</w:t>
      </w:r>
    </w:p>
    <w:p>
      <w:pPr>
        <w:pStyle w:val="Style22"/>
        <w:spacing w:lineRule="auto" w:line="240" w:before="0" w:after="0"/>
        <w:ind w:left="-142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монт автомобильных дорог направляется 167 126,21 тыс. руб., в том числе: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1. 40 240,0 тыс. руб. на ремонт автомобильной дороги по  ул. Молодежная в дер. Славное;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2. 35 218,00 тыс. руб. на ремонт автомобильной дороги по ул. Слободская в д.Савино (1й этап);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3. 49 150,0 тыс. руб. на ремонт автомобильной дороги по ул. Парковая в с. Бурашево;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4. 21 257,10 тыс. руб.  на ремонт участка автомобильной дороги в д. Савватьево от дома 9а до дома 3а;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5. 2 350,0 тыс. руб. на ремонт территории МОУ «Большеборковская СОШ» по адресу: Тверская область, Калининский муниципальный округ, д. Большие Борки, ул. Школьная, д. 5;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6. 3 200,0 тыс. руб. на ремонт территории МОУ «Бурашевская СОШ» по адресу: Тверская область, Калининский муниципальный округ, с. Бурашево, ул. Лесная, д. 5а;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7. 2 900,0 тыс. руб. на ремонт территории МОУ «Некрасовская СОШ»;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8. 3 950,0 тыс. руб. на ремонт территории МОУ «Квакшинская СОШ»;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9. 2 800,0 тыс. руб. на ремонт территории МОУ «Верхневолжская СОШ» по адресу: Тверская область,  Калининский муниципальный округ,  д. Рязаново, д. 5;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10. 4 600,0 тыс. руб. на ремонт территории МОУ «Заволжская СОШ им. П.П. Смирнова»;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11. 17 239,0 тыс. руб. на ремонт  автомобильной дороги в пгт Васильевский Мох по ул. Почтовая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работ запланировано 90% за счет средств областного бюджета и 10% за счет средств бюджета округа.  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2.  Для разработки проектно-сметной документации по ремонту автомобильных дорог местного значения</w:t>
      </w:r>
      <w:r>
        <w:rPr>
          <w:rFonts w:cs="Times New Roman" w:ascii="Times New Roman" w:hAnsi="Times New Roman"/>
          <w:color w:val="000000"/>
        </w:rPr>
        <w:t xml:space="preserve">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е бюджета предусмотрено  6 700,0 тыс. руб. 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.3. На осуществление строительного контроля за объектами ремонта предусматривается  1 980,0 тыс. руб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4. Для софинансирования работ по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округа предусмотрено 15 463,7 тыс. руб.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Министерство транспорта Тверской области направлена заявка на получение субсидии для ремонта пяти </w:t>
      </w: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местного значения на общую сумму 139 171 тыс.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242 000,00 тыс. руб.</w:t>
      </w:r>
      <w:r>
        <w:rPr>
          <w:sz w:val="28"/>
          <w:szCs w:val="28"/>
        </w:rPr>
        <w:t xml:space="preserve"> направляются на летнее и зимнее содержание автомобильных дорог общего пользования местного значения протяженностью  1 570,09 км. Данные средства необходимы для выполнения работ по обеспечению безопасного и бесперебойного движения транспортных средств по автомобильным дорогам общего пользования местного знач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по зимнему содержанию автодорог местного значения (</w:t>
      </w:r>
      <w:r>
        <w:rPr>
          <w:bCs/>
          <w:sz w:val="28"/>
          <w:szCs w:val="28"/>
        </w:rPr>
        <w:t>очистка дороги от снега средними автогрейдерами, снег уплотненный до 300 мм; россыпь противогололедных материалов (псс – 3%), очистка дороги и съездов от снега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летнему содержанию автодорог местного значения, (ямочный </w:t>
      </w:r>
      <w:r>
        <w:rPr>
          <w:bCs/>
          <w:sz w:val="28"/>
          <w:szCs w:val="28"/>
        </w:rPr>
        <w:t>ремонт асфальтобетонного покрытия дорог; перевозка грузов I класса автомобилями-самосвалами грузоподъемностью 15 т работающих вне карьера на расстояние до 50 км; планировка проезжей части гравийных дорог автогрейдером; восстановление профиля с добавлением нового материала гравийных дорог, скашивание травы, ширина скашивания до 2-х метр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</w:t>
      </w:r>
      <w:r>
        <w:rPr>
          <w:color w:val="000000"/>
          <w:sz w:val="28"/>
          <w:szCs w:val="28"/>
        </w:rPr>
        <w:t xml:space="preserve">а ремонт дворовых территорий многоквартирных домов и проездов к дворовым территориям многоквартирных домов направляется  </w:t>
      </w:r>
      <w:r>
        <w:rPr>
          <w:b/>
          <w:color w:val="000000"/>
          <w:sz w:val="28"/>
          <w:szCs w:val="28"/>
        </w:rPr>
        <w:t>22 940,00 тыс. руб</w:t>
      </w:r>
      <w:r>
        <w:rPr>
          <w:color w:val="000000"/>
          <w:sz w:val="28"/>
          <w:szCs w:val="28"/>
        </w:rPr>
        <w:t xml:space="preserve">. для осуществления ремонта </w:t>
      </w:r>
      <w:r>
        <w:rPr>
          <w:sz w:val="28"/>
          <w:szCs w:val="28"/>
        </w:rPr>
        <w:t xml:space="preserve">дворовых территорий и подъездных путей к многоквартирным домам: ремонт проездов, устройство парковок, благоустройство на дворовой территории многоквартирных домов 3, 5, 7, 9 в с. Никольское; ремонт дворовых территорий по улице Юбилейная д. № 4, д. № 6, д. № 2А и д. № 6А в пгт. Орша  Калининского муниципального округа (2й этап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финансирования: за счет средств областного бюджета  19 729,5 тыс. руб. и 3 068,17  тыс. руб., за счет средств бюджета окру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на разработку проектно-сметной документации и осуществление функции строительного контроля по данному мероприятию предусматривается 142,4 тыс. руб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На выполнение мероприятий подпрограммы «</w:t>
      </w:r>
      <w:r>
        <w:rPr>
          <w:sz w:val="28"/>
          <w:szCs w:val="28"/>
        </w:rPr>
        <w:t xml:space="preserve">Обеспечение безопасности дорожного движения» в проекте     бюджета предусмотрены ассигнования в сумме 8 975,6 тыс. руб., в том числе  8 078,0 тыс. руб. за счет субсидии из областного бюджет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ланируются проведение мероприятий в целях обеспечения безопасности дорожного движения на автомобильных дорогах общего пользования местного значения: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установка элементов освещения на пешеходных переходах, автобусных остановках и локальных пересечениях и примыканиях) в д. Даниловское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в  пгт. Васильевский Мох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беспечения безопасности дорожного движения  в д. Лебедево - д. Курово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беспечения безопасности дорожного движения в д. Чадово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обеспечения безопасности дорожного движения ул. Парковая в с. Бурашев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5. На выполнение мероприятий подпрограммы «Содержание автомобильных дорог регионального значения 3 класса в Калининском районе Тверской области» по осуществлению отдельных государственных полномочий по содержанию автомобильных дорог общего пользования регионального и межмуниципального значения Тверской области 3 класса за счет субвенций из областного бюджета планируется направить  </w:t>
      </w:r>
      <w:r>
        <w:rPr>
          <w:sz w:val="28"/>
          <w:szCs w:val="28"/>
        </w:rPr>
        <w:t>54 973,3 тыс.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муниципального дорожного фонда на плановый период 2027 и 2028 годов планируется в суммах </w:t>
      </w:r>
      <w:r>
        <w:rPr>
          <w:sz w:val="28"/>
          <w:szCs w:val="28"/>
        </w:rPr>
        <w:t>392 978,38 тыс. руб. и 452 614,08 тыс. руб.</w:t>
      </w:r>
      <w:r>
        <w:rPr>
          <w:color w:val="000000"/>
          <w:sz w:val="28"/>
          <w:szCs w:val="28"/>
        </w:rPr>
        <w:t xml:space="preserve"> соответственно.</w:t>
      </w:r>
    </w:p>
    <w:p>
      <w:pPr>
        <w:pStyle w:val="Normal"/>
        <w:ind w:firstLine="709"/>
        <w:jc w:val="both"/>
        <w:rPr>
          <w:color w:val="000000"/>
          <w:sz w:val="6"/>
          <w:szCs w:val="28"/>
        </w:rPr>
      </w:pPr>
      <w:r>
        <w:rPr>
          <w:color w:val="000000"/>
          <w:sz w:val="6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реализацию м</w:t>
      </w:r>
      <w:r>
        <w:rPr>
          <w:color w:val="000000"/>
          <w:sz w:val="28"/>
          <w:szCs w:val="28"/>
        </w:rPr>
        <w:t>ероприятий подпрограммы «Землеустройство» муниципальной программы «Управление муниципальным имуществом, находящимся в муниципальной собственности Калининского муниципального округа Тверской области на 2024-2029 годы» в проекте бюджета на 2026 год предусматриваются средства в сумме 5 509,20 тыс. руб., на 2027  год – 2 992,0 тыс. руб. и в 2028 году – 2 992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за счет указанных средств планируется выполнение следующих работ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На сумму 4 199,7 тыс. руб.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- проведение кадастровых работ по формированию 50 земельных участков в рамках реализации Законов Тверской области 75-ЗО и 80-ЗО в целях бесплатного предоставления гражданам, имеющим трех и более детей, а также участникам СВО и их семьям сформированных земельных участк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е и постановка на государственный кадастровый учет земельных участков под объектами муниципальной собственности – 50 шт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емельных участков для ППМИ – 25 ш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няя стоимость проведения кадастровых работ в отношении одного земельного участка, согласно имеющимся коммерческим предложениям составляет 19,89 тыс. руб.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траты на выполнение кадастровых работ по подготовке схем и межевых планов по образованию 125 земельных участков на кадастровом плане территории составит ориентировочн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 486,11 тыс. руб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2. Выполнение кадастровых работ по уточнению местоположения</w:t>
      </w:r>
      <w:r>
        <w:rPr>
          <w:sz w:val="28"/>
          <w:szCs w:val="28"/>
        </w:rPr>
        <w:t xml:space="preserve"> границ участков в отношении не менее  50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няя стоимость проведения кадастровых работ в отношении одного земельного участка, согласно имеющимся коммерческим предложениям составляет  20,0 тыс. руб. Итого – 1 0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Вынос в натуру земельных участков и закрепление их на местности межевыми знаками (деревянный нагель) и подготовка ситуационного плана границ зоны санитарной охраны – 15 ш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цена, предложенная поставщиками за 1 земельный участок: 16,67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траты на выполнение кадастровых работ по выносу в натуру 15 земельных участков и закреплению их на местности межевыми знаками (деревянный нагель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 подготовка ситуационного плана границ зоны санитарной охраны составит ориентировочно </w:t>
      </w:r>
      <w:r>
        <w:rPr>
          <w:bCs/>
          <w:sz w:val="28"/>
          <w:szCs w:val="28"/>
        </w:rPr>
        <w:t>250,05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Выполнение кадастровых работ по подготовке текстового и графического описания местоположения границ 3-х поясов зоны санитарной охраны объектов коммунального хозяйства – 15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редняя стоимость проведения кадастровых работ в отношении одного земельного участка, согласно имеющимся коммерческим предложениям составляет 20,5 тыс. руб. или 307,5 тыс. руб.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 Рыночная оценка 10 земельных участков для проведения торгов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редняя стоимость оценки одного земельного участка, согласно имеющимся коммерческим предложениям составляет 14,66 тыс. руб.  Итого на рыночную оценку земельных участков – 146,67 тыс. руб.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 претензионно-исковую работу, работу с арендаторами по своевременной уплате аренды за земельные участки, работу по поиску правообладателей ранее учтенных объектов недвижимости (реализация Федерального закона №518-ФЗ) планируется направить 519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о действующих договоров аренды земельных участков, относящихся к муниципальной собственности  Калининского муниципального округа Тверской области  и договоров аренды муниципальных нежилых помещений, зданий на текущую дату составляет – 596, а количество договоров найма муниципального жилого помещения– 56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того, в течение года арендаторам направляются изменения к расчету арендной платы в связи с выкупом земельного участка, переуступкой прав и обязанностей по договору аренды, расторжением договора аренды  или изменением условий по договору арен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ывая стоимость конвертов маркированных с литерой «А», размер 110х220, с окном затраты на направление расчетов и квитанций составят – 38,00 руб./шт. х 2 860 (596+566*4) = 108 680 руб. 00 коп. = 108,68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веденной статистике в комитет по управлению имуществом за год поступает порядка 5 000 обращений граждан. Учитывая стоимость конвертов маркированных с литерой «А», размер 110х220 без окна расходы составят – 38,00 руб./шт. х 5 000 = 190 000 руб. 00 ко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30.12.2020 № 518-ФЗ «</w:t>
      </w:r>
      <w:r>
        <w:rPr>
          <w:bCs/>
          <w:sz w:val="28"/>
          <w:szCs w:val="28"/>
        </w:rPr>
        <w:t>О внесении изменений в отдельные законодательные акты Российской Федерации</w:t>
      </w:r>
      <w:r>
        <w:rPr>
          <w:sz w:val="28"/>
          <w:szCs w:val="28"/>
        </w:rPr>
        <w:t xml:space="preserve">», согласно плана-графика проведения работ по выявлению правообладателей ранее учтенных прав объектов недвижимости на Администрацию возложена обязанность проработать перечни правообладателей, предоставленные Управлением Росреестра по Тверской области, в части выявления и проведения государственной регистрации прав на ранее учтенные объекты недвижимого имущества, в связи с чем возникает дополнительная необходимость направления выявленным правообладателям уведомлений о необходимости регистрации права собственности  в Управлении Росреестра по Тверской области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гласно плана-графика, утвержденного Правительством Тверской области и  Росреестром количество объектов, по которым необходимо выявить правообладателя в 2026 году составляет - 11 420 шт. Исходя из статистики 2025 года, количество реальных правообладателей, которые планируется выявить с последующим направлением им уведомления о необходимости проведения государственной регистрации права собственности на объект недвижимости составит порядка 5 800 собственников. В связи с чем  расходы на направление уведомлений составят - 38,00 руб./шт. х 5 800 = 220,4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 расходы для осуществления муниципального земельного контроля в проекте бюджета предусмотрено 213,33 тыс. руб.</w:t>
      </w:r>
      <w:r>
        <w:rPr>
          <w:sz w:val="28"/>
          <w:szCs w:val="28"/>
        </w:rPr>
        <w:t xml:space="preserve"> В рамках муниципального земельного контроля проводятся плановые и внеплановые проверки. Плановые проверки осуществляются на основании утвержденных планов проверки, внеплановые – на основании поступивших обра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оводятся выездные проверки в рамках профилактических визитов на предмет выявления нарушений земельного законодательства по обращениям и жалобам физических и юридических лиц, поступающим, в том числе в органы прокуратуры и направляемым на рассмотрение в Администрацию Калининского муниципальн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го земельного контроля и профилактических визитов в отношении самовольного занятия земель, необходимо привлечение организаций, осуществляющих кадастровую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цена услуги, предложенная поставщиками за 1 земельный участок  - 10,67 тыс. руб. Мероприятия по земельному контролю в 2026 году планируются в отношении 20 земельных участк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 В 2026 году продолжится проведение комплексных кадастровых работ, софинансируемых за счет средств федерального, областного и районного бюдже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«О кадастровой деятельности» от 24.07.2007 № 221-ФЗ под комплексными кадастровыми работами понимаются кадастровые работы, которые выполняются одновременно в отношении всех расположенных на территории одного кадастрового квартала или территориях нескольких смежных кадастровых кварталов, или территориях. Кадастровым кварталом является территория СНТ.  На 2026 год в проекте бюджета на проведение комплексных кадастровых работ предусмотрено 9,4 тыс. руб. - доля софинансирования за счет бюджета округа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  <w:sz w:val="28"/>
          <w:szCs w:val="28"/>
        </w:rPr>
        <w:t>Создание условий для развития инфраструктуры на территории Калининс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и данной задачи  в проекте бюджета предусматривается 577,1 тыс. руб. В том числе, н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проведение обследований земельных участков – 300,0 тыс. руб.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на обеспечение инженерной инфраструктурой земельных участков Калининского муниципального округа Тверской области – 100,0 тыс. руб.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на опубликовании информации в региональных СМИ – 177,1 тыс. руб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</w:t>
      </w:r>
      <w:r>
        <w:rPr>
          <w:sz w:val="28"/>
          <w:szCs w:val="28"/>
        </w:rPr>
        <w:t xml:space="preserve"> подготовке проектов межевания и на проведение кадастровых работ в отношении земельных участков сельскохозяйственного назначения возникает необходимость опубликования в региональных источниках СМИ информационного сообщения о проведении общего собрания по согласованию местоположения границ земельных участков сельскохозяйственного назнач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муниципальной программы «Развитие культуры, физической культуры и спорта, молодежной политики в Калининском муниципальном округе Тверской области на 2024-2029 годы» в проекте предусмотрены ассигнования в сумме 150,0 тыс. руб. на продвижение туристских ресурсов Калининского округ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В данном разделе также отражены расходы в сумме 50,3 тыс. руб.  в рамках муниципальной программы «</w:t>
      </w:r>
      <w:r>
        <w:rPr>
          <w:bCs/>
          <w:color w:val="000000"/>
          <w:sz w:val="28"/>
          <w:szCs w:val="28"/>
        </w:rPr>
        <w:t>Экономическое развитие Калининского муниципального округа  Тверской области на 2024-2029 годы» на формирование сводного банка данных статистической информаци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6. Раздел 05 « Жилищно–коммунальное хозяйство»</w:t>
      </w:r>
    </w:p>
    <w:p>
      <w:pPr>
        <w:pStyle w:val="Normal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ходы по разделу «Жилищно–коммунальное хозяйство» на 2026 год запланированы в сумме 608 185,69   </w:t>
      </w:r>
      <w:r>
        <w:rPr>
          <w:bCs/>
          <w:sz w:val="28"/>
          <w:szCs w:val="28"/>
        </w:rPr>
        <w:t xml:space="preserve"> тыс. руб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По подразделу 05 01 «Жилищное хозяйство»</w:t>
      </w:r>
      <w:r>
        <w:rPr>
          <w:bCs/>
          <w:color w:val="000000"/>
          <w:sz w:val="28"/>
          <w:szCs w:val="28"/>
        </w:rPr>
        <w:t xml:space="preserve"> в проекте бюджета на реализацию муниципальной программы </w:t>
      </w:r>
      <w:r>
        <w:rPr>
          <w:sz w:val="28"/>
          <w:szCs w:val="28"/>
          <w:lang w:val="en-US"/>
        </w:rPr>
        <w:t>«Обеспечение доступным жильем населения Калининского муниципальног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en-US"/>
        </w:rPr>
        <w:t>округа Тверской области на 2026 - 2031 годы</w:t>
      </w:r>
      <w:r>
        <w:rPr>
          <w:sz w:val="28"/>
          <w:szCs w:val="28"/>
        </w:rPr>
        <w:t xml:space="preserve">»  </w:t>
      </w:r>
      <w:r>
        <w:rPr>
          <w:bCs/>
          <w:color w:val="000000"/>
          <w:sz w:val="28"/>
          <w:szCs w:val="28"/>
        </w:rPr>
        <w:t>предусмотрены  ассигнования в сумме 33 400,0 тыс. руб.</w:t>
      </w:r>
    </w:p>
    <w:p>
      <w:pPr>
        <w:pStyle w:val="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В сумме 20 000,0 тыс. руб. предусмотрены расходы на  приобретение (строительство) в муниципальную собственность жилых помещений (квартир)в целях формирования  жилого фонда.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содержание и ремонт муниципального жилого фонда в проекте бюджета предусматриваются расходы в сумме 11 000,0 тыс. руб. Ассигнования направляются: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в сумме 7 500,0 тыс. руб. на ремонт 8-ми муниципальных квартир.   </w:t>
      </w:r>
    </w:p>
    <w:p>
      <w:pPr>
        <w:pStyle w:val="Normal"/>
        <w:tabs>
          <w:tab w:val="clear" w:pos="708"/>
          <w:tab w:val="left" w:pos="13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сумме 3 500,0 тыс. руб., в соответствии со статьей 169 Жилищного кодекса Российской Федерации, на уплату ежемесяч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196679/" \l "dst1000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взнос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 капитальный ремонт общего имущества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инимальный размер взноса на капитальный ремонт общего имущества в многоквартирных домах на территории Тверской области утверждается Постановлением Правительства Тверской области в декабре года, предшествующему году установления тарифа. </w:t>
      </w:r>
      <w:r>
        <w:rPr>
          <w:color w:val="000000"/>
          <w:sz w:val="28"/>
          <w:szCs w:val="28"/>
        </w:rPr>
        <w:t>В настоящее время установлено 3 тарифа по уплате взносов на капитальный ремонт, в зависимости от имеющихся видов благоустройств в многоквартирном дом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та за 1 кв.м. составляет 10,23 руб. в месяц (благоустроенные дома оснащенные лифтовым оборудование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та за 1 кв.м. составляет 6,36 руб. в месяц (многоквартирные дома без лифтов, но с двумя и более видами благоустройств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та за 1 кв.м. составляет 4,99 руб. в месяц (неблагоустроенные дома или имеющие один вид благоустройства (газоснабжение не в счё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змещение затрат по оплате услуг ресурсоснабжающих и обслуживающих организаций, с целью </w:t>
      </w:r>
      <w:r>
        <w:rPr>
          <w:color w:val="000000"/>
          <w:sz w:val="28"/>
          <w:szCs w:val="28"/>
        </w:rPr>
        <w:t>сохранения и улучшения состояния муниципального жилищного фонда</w:t>
      </w:r>
      <w:r>
        <w:rPr>
          <w:sz w:val="28"/>
          <w:szCs w:val="28"/>
        </w:rPr>
        <w:t xml:space="preserve"> в проекте на 2026 год предусмотрены ассигнования в сумме 500,0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реализацию подпрограммы «Ликвидация аварийного жилищного фонда (переселение из аварийного жилищного фонда» в проекте бюджета предусмотрено 1 900,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мках реализации региональной программы «Адресная программа Тверской области по переселению граждан из аварийного жилищного фонда на 2019-2025 годы», в которую были включены 5 многоквартирных жилых домов в пгт. Орша и 2 многоквартирных жилых дома в д. Полубрато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текущую дату полностью расселены 2 дома в пгт. Орша, ул. Привокзальная, д. 10 и д. 12. Указанные дома подлежат сносу. В проекте бюджета на эти цели предусматривается 1 500,0 тыс. руб., в соответствии с локальным сметным расчета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ку заключений специализированных организаций по обследованию аварийных домов в 2026 году запланировано 400,00 тыс. руб. (10 заключений по 40 тыс. руб. за каждое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Расходы по подразделу 05 02 «Коммунальное хозяйство»</w:t>
      </w:r>
      <w:r>
        <w:rPr>
          <w:bCs/>
          <w:color w:val="000000"/>
          <w:sz w:val="28"/>
          <w:szCs w:val="28"/>
        </w:rPr>
        <w:t xml:space="preserve"> предусмотренные на 2026 год в сумме 333 557,03 тыс. руб.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ут осуществляться в рамках реализации мероприятий муниципальной программы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Комплексное развитие системы коммунальной инфраструктуры Калининского муниципального округа в 2024 – 2029 годах</w:t>
      </w:r>
      <w:r>
        <w:rPr>
          <w:bCs/>
          <w:color w:val="000000"/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В рамках этой программы планируется финансирование следующих мероприятий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По подпрограмме «Комплексное  развитие  систем коммунальной инфраструктуры  Калининского муниципального округа на период 2024 – 2029 годы» на мероприятие «Повышение качества коммунальных услуг, предоставляемых потребителям на территории округа» в проекте бюджета предусмотрено – 202 770,2 тыс. руб. Средства направляются на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троительство блочно-модульной газовой котельной в д. Савватьево Каблуковского с/п с инженерными сетями к ней, мощностью 1,93 Гкал/час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зработан в полном объеме. Получено положительное заключение  государственной экспертизы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объекта планируется осуществить в рамках АИП Тверской области при софинансировании из бюджета области в размере 20 %,  30.05.2025  подана соответствующая заявка в Правительство Тверской област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екте бюджета на 2026 год предусмотрено ассигнований в сумме 10 826,1 тыс. руб.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10 140,5 тыс. руб. на софинансирование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646,1 тыс. руб. – оплата строительного контроля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39,4 тыс. руб. -   оплата за техприсоедин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ое перевооружение опасного производственного объекта «Система теплоснабжения с. Красная Гора», рег. № А05-12035-0007, III класс опасности, в части замены применяемых на опасном производственном объекте технических устройств: котлов, горелок, газорегуляторной установки </w:t>
        <w:br/>
        <w:t>в котельной по адресу: Российская Федерация. Тверская область, м.р-н Калининский, с.п. Красногорское, с. Красная Гора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лючен контракт на выполнение проектных работ по объекту с ООО «Идеал проект» от 18.07.2025 со сроком выполнения 31.12.2025 на сумму 2 400,0 тыс. руб.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2026 году планируется выполнить строительно-монтажные работы. Ориентировочная  стоимость выполнения СМР – 28 000,0 тыс. ру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Техническое перевооружение опасного производственного объекта «Система теплоснабжения д. Колталово», рег. № А05-12035-0009, III класс опасности, в части замены применяемых на опасном производственном объекте технических устройств: котлов, горелок, газорегуляторной установки </w:t>
        <w:br/>
        <w:t>в котельной по адресу: Тверская область, р-н Калининский, с/п Красногорское, д. Колталово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лючен контракт на выполнение проектных работ по объекту с ООО «Идеал проект»от 18.07.2025 со сроком выполнения 31.12.2025 на сумму  2 350,0 тыс. руб.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2026 году планируется выполнить строительно-монтажные работы. Ориентировочная  стоимость выполнения СМР – 30 000,0 тыс. ру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газовой котельной в пос. Заволжский с инженерными сетями к ней: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ключен контракт на выполнение проектных работ по объекту с ООО НПО «ТВЕМОС» от 28.04.2025 со сроком выполнения 10.10.2025 на сумму 8 500,0 тыс. руб. В связи с неполучением от ПАО «Россети» технических условий по подключению к сетям электроснабжения срок выполнения проектных работ перенесен на 2026 год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строительно-монтажных планируется на 2027 – 2028 годы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1.4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Реконструкция системы отопления в пос. Заволжский: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планируется выполнение проектно-изыскательских работ по объекту. Стоимость работ – 4 920,0 тыс. ру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5. </w:t>
      </w:r>
      <w:r>
        <w:rPr>
          <w:rFonts w:cs="Times New Roman" w:ascii="Times New Roman" w:hAnsi="Times New Roman"/>
          <w:color w:val="000000"/>
          <w:sz w:val="28"/>
          <w:szCs w:val="28"/>
        </w:rPr>
        <w:t>Реконструкция системы отопления в  с. Медное, ул. Тверская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2026 году планируется выполнение проектно-изыскательских работ по объекту. Стоимость работ – 3 160,0 тыс. руб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1.6. Техническое перевооружение опасного производственного объекта «Система теплоснабжения пос. Загородный», рег. № А05-12035-0004, III класс опасности, в части замены котлов в котельной по адресу: Россия, Тверская область, Калининский район, Михайловское сельское поселение, пос. Загородный. Работы перевооружению выполнены  в 2025 году. На 2026 год предусматривается 1 058,4 тыс. руб. на пусконаладочные работы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7. Техническое перевооружение опасного производственного объекта «Система теплоснабжения с. Михайловское», рег. № А05-12035-0002, III класс опасности, в части замены котлов в котельной по адресу: Тверская обл., р-н Калининский, с/пос. Михайловское, с. Михайловское. Работы перевооружению выполнены  в 2025 году. На 2026 год предусматривается 944,3 тыс. руб. на пусконаладочные работы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1.8. Техническое перевооружение опасного производственного объекта «Система теплоснабжения Калининского района», рег. №А05-12035-0001, III класс опасности, в части замены котлов в котельной по адресу: Россия, Тверская область, Калининский район, Медновское сельское поселение, с. Медное, ул. Школьная, д. 36. Работы перевооружению выполнены  в 2025 году. На 2026 год предусматривается 1 086,4 тыс. руб. на пусконаладочные работы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9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ка комплекса водоочистки 40 м3/ч в пгт Орша Калининского муниципального округа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2026 году в целях обеспечения жителей пгт Орша качественной питьевой водой запланированы мероприятия по приобретению и установке системы обезжелезивания  и системы умягчения  воды для водозаборного узла. Стоимость оборудования – 6 585,7 тыс. ру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10. 1.9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ка комплекса водоочистки 40 м3/ч в пгт Васильевский Мох Калининского муниципального округа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2026 году в целях обеспечения жителей пгт Васильевский Мох качественной питьевой водой запланированы мероприятия по приобретению и установке системы обезжелезивания  и системы умягчения  воды для водозаборного узла. Стоимость оборудования – 6 385,7 тыс. ру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11. </w:t>
      </w:r>
      <w:bookmarkStart w:id="0" w:name="_Hlk213756052"/>
      <w:r>
        <w:rPr>
          <w:rFonts w:cs="Times New Roman" w:ascii="Times New Roman" w:hAnsi="Times New Roman"/>
          <w:color w:val="000000"/>
          <w:sz w:val="28"/>
          <w:szCs w:val="28"/>
        </w:rPr>
        <w:t>Установка комплекса водоочистки в д. Рязаново Калининского муниципального округа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2026 году в целях обеспечения жителей д. Рязаново качественной питьевой водой запланированы мероприятия по приобретению и установке системы обезжелезивания  и системы умягчения  воды для водозаборного узла. Стоимость оборудования – 6 980,0 тыс. ру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12. Установка комплекса водоочистки в с. Бурашево Калининского муниципального округа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2026 году в целях обеспечения жителей с. Бурашево качественной питьевой водой запланированы мероприятия по приобретению и установке системы обезжелезивания  и системы умягчения  воды для водозаборного узла. Стоимость оборудования – 7 200,0 тыс. ру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14. </w:t>
      </w:r>
      <w:r>
        <w:rPr>
          <w:rFonts w:cs="Times New Roman" w:ascii="Times New Roman" w:hAnsi="Times New Roman"/>
          <w:sz w:val="28"/>
          <w:szCs w:val="28"/>
        </w:rPr>
        <w:t>Устройство колодцев нецентрализованного водоснабжения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тся ежегодно осуществлять строительство колодцев для водоснабжения населенных пунктов Калининского муниципального округа по заявкам территориальных отделов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строительства колодца на 15 колец составляет 205,9 тыс. руб. Предварительно требуется провести работы по бурению скважин для определения водоносного слоя в населенных пунктах, где планируется строительство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требуется ежегодно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аботы по разведке водоносного слоя – 480,0 тыс. руб.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троительство 10 колодцев – 2 059,0 тыс. ру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Строительство очистных сооружений в пгт Суховерково Калининского муниципального округа: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2026 году будет осуществлена оплата ПИР после получения положительного заключения ГАУ «Госэкспертиза Тверской области» п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но-сметной документации – 1400,0 тыс. руб.;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2028 году планируется выполнение СМР в рамках АИП Тверской области: софинансирование 20 % из средств бюджета КМО  – 34 106,5 тыс. руб. (стоимость СМР по смете 170 532,07 тыс. руб.).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6. Строительство очистных сооружений, включая инженерные сети до очистных сооружений, в д. Рязаново Калининского муниципального округа: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2026 году будет осуществлена оплата ПИР после получения положительного заключения ГАУ «Госэкспертиза Тверской области» п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но-сметной документации – 999,0 тыс. руб.;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в 2028 году планируется выполнение СМР в рамках АИП Тверской области: софинансирование 20 % из средств бюджета КМО  – 40 674,7 тыс. руб. (стоимость СМР по смете 203 373,3 тыс. руб.)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На реализацию мероприятия </w:t>
      </w:r>
      <w:r>
        <w:rPr>
          <w:bCs/>
          <w:iCs/>
          <w:sz w:val="28"/>
          <w:szCs w:val="28"/>
        </w:rPr>
        <w:t xml:space="preserve">«Содержание и обслуживание объектов коммунальной инфраструктуры» в проекте бюджета на 2026 год предусматривается 80 579,0 тыс. руб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 </w:t>
      </w:r>
      <w:r>
        <w:rPr>
          <w:sz w:val="28"/>
          <w:szCs w:val="28"/>
          <w:u w:val="single"/>
        </w:rPr>
        <w:t>Формирование резерва материально-технических ресурс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на 2026 год – 25 495,4 тыс.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целях обеспечения бесперебойной работы объектов коммунальной инфраструктуры Калининского муниципального округа в 2026 году запланировано приобретение оборудования – 9 дизельных генераторов разной мощности и 6 погружных насосов на сумму 18 401,7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закупку материалов (трубы ППУ-ПЭ, отводы ППУ-ПЭ, комплекты заделки стыков  и т.д.) предусмотрено по 7 093,7 тыс. руб. Закупка будет осуществляться по заявкам муниципальных унитарных предприятий КМО по потребности. Коммерческие предложения при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дготовка и оформление технической документации по объектам коммуналь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мероприятия планируется разработка проектов зон санитарной охраны источников водоснабжения (артскважин). На реализацию мероприятия предусмотрено по 4 584,9 тыс. руб. ежегодно (15 скважин в год). Стоимость разработки проекта ЗСО на 1 артскважину - 290,0 тыс. руб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лата за потребленные энергоресурсы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4 751,5 тыс. руб. для оплаты электроэнергии, потребляемой объектами, находящимися в казне, а также построенными за счет средств бюджета округ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бслуживание и ремонт коммунальных объектов, в т. ч. системы канализации, водоснабжения, теплоснабжения и электроснабжения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роприятие предусмотрено по 20 504,4 тыс. руб. В рамках мероприятия осуществляется ликвидация аварий на объектах коммунальной инфраструктуры, обслуживание и ремонт коммунальных объектов, техническое обслуживание газопровод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Установка и ремонт ограждений скважин: 15 381,0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ыс. руб. ежегодно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ограждения одной скважины – 1 025,4 тыс. руб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огласно требованиям федерального законодательства все скважины, обеспечивающие водоснабжение населения и социальных объектов,  должны иметь ограждение, твердое покрытие проездов, а также прилегающая территория должна быть расчищена от деревьев и кустарников. Для приведения в соответствие с данным требованием необходимо восстановить утраченные ранее ограждения или  установить  новые при их отсутствии, обустроить проезды и провести вырубку растительност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емонт колодцев нецентрализованного водоснабжения: 992,9 тыс. ру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осуществляется по заявкам территориальных отделов. Стоимость ремонта одного колодца ориентировочно составляет 94,2 тыс. ру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Ремонт системы водоотведения в с. Михайловское Калининского муниципального округа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запланировано выполнение проектно-изыскательских работ по объекту. Стоимость работ – 600,0 тыс. ру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17. Ремонт системы водоотведения в д. Красная Гора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запланировано выполнение проектно-изыскательских работ по объекту. Стоимость работ – 1 460,5 тыс. ру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будет определена в соответствии со сметным расчетом после проведения обследования объект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емонт водопроводной сети в д. Нестерово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запланировано выполнение проектно-изыскательских работ по объекту. Стоимость работ – 2 099,1 тыс. ру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прилагаетс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Ремонт водопроводной сети в д. Полубратово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запланировано выполнение проектно-изыскательских работ по объекту. Стоимость работ – 2.477,1 тыс. ру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прилагаетс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Ремонт водопроводной сети в д. Петровское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запланировано выполнение проектно-изыскательских работ по объекту. Стоимость работ – 2 231,6 тыс. ру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инженерной инфраструктурой земельных участков, подлежащих предоставлению для жилищного строительства семьям, имеющим трех и более детей в проекте бюджета предусмотрено 1 167,6 тыс. ру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одпрограммы «Газификация населенных пунктов Калининского муниципального округа на  период 2024-2029 годов» в проекте бюджета предусмотрено  52 743,8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мках мероприятий программы планируется строительство объектов в рамках АИП Тверской области. На данные объекты в 2024-2025 гг. разработана проектная документация. Направлены заявки в Правительство Тверской области на включение объектов год в АИПна 2026 год (софинансирование из бюджета КМО – 10 %).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правляются на следующие объе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Газоснабжение населенных пунктов Волынцево, Тутань, Кумордино Калининского  муниципального округа Тверской области: 10 981,6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Газоснабжение д. Домниково Калининского муниципального округа Тверской области: 2 635,4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Газификация д. Греблево Калининского муниципального округа Тверской области: 1 164,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Газификация д. Кольцово Калининского муниципального округа Тверской области:1 363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Распределительный газопровод в д. Калистово Калининского муниципального округа Тверской области: 1 263,5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Газификация д. Лисицы Калининского муниципального округа Тверской области: 4 204,8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Газоснабжение д. Губино и д. Старково Бурашевского сельского поселения Калининского района Тверской области: 4 171,3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Газификация д. Андреевское, д. Избрижье, д. Шернево Калининского муниципального округа Тверской области: 14 970,8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Межпоселковый газопровод от д. Рязаново до д. Фёдоровское - </w:t>
        <w:br/>
        <w:t>д. Савино и внутрипоселковые газовые сети в населённых пунктах Фёдоровское и Савино Калининского района Тверской области 3 695,4 тыс. руб.</w:t>
      </w:r>
    </w:p>
    <w:p>
      <w:pPr>
        <w:pStyle w:val="Style21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ероприятие «Строительство межпоселковых и внутрипоселковых газопроводов» за счет средств бюджета округа в проекте бюджета предусмотрено 8 293,3 тыс. руб.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пра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6 869,1 тыс. руб. на оплата за технологическое присоединение к сетям газоснабжения и на оплату работ на выполнение проектно-изыскательских работ по газоснабжению населенных пунктов Ветлино, Андрианово Калининского муниципального округа Тве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1 424,2 тыс. руб. на оплату за технологическое присоединение к сетям газоснабжения по 9 объектам.</w:t>
      </w:r>
    </w:p>
    <w:p>
      <w:pPr>
        <w:pStyle w:val="Style2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«Управление муниципальным имуществом и земельными ресурсами Калининского муниципального округа Тверской области на 2025-2030 годы» по данному подразделу предусмотрены расходы на выплаты по обязательствам Калининского муниципального округа Тверской области в части гашения  задолженности  муниципального унитарного предприятия «Коммунальные системы Калининского округа» за потребленный природный газ в сумме 52 652,89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роме того, по данному подразделу в проекте бюджета предусматриваются средства в сумме 25 390,1 тыс. руб. по реструктуризации задолженности  перед АО ТверьЭнергоАтом бывшего городского поселения «Поселок Орша». 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ходы по подразделу 05 03 «Благоустройство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проекте бюджета на 2026 год предусмотрены в сумме  241 228,66 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расходы по подразделу в сумме 227 228,66 тыс. руб.   предусматриваются на реализацию  муниципальной программы «Содержание и благоустройство территорий и населенных пунктов Калининского муниципального округа на период 2024-2029 годов»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одпрограмму «Комплексное развитие сферы благоустройства Калининского муниципального округа на период 2024- 2029 годов» предусматривается 77 879,88 тыс. руб. и направляются 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ю и обслуживание уличного освещения населенных пунктов муниципального округа – 52 000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и установка детских площадок  (планируется 4 детских площадок) – 8 000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держание детских и спортивных площадок – 9 000,0 тыс. руб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бустройство мест массового отдыха населения – 8 879,88 тыс. руб., в том числе 2 536,0 тыс. руб. за счет средств областного бюджет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тся обустройство  парковой зоны в д. Рязано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одпрограмму «Повышения уровня благоустройства и улучшение санитарного состояния на территории Калининского муниципального округа» направляется 80 703,1 тыс. руб.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одержание и благоустройство территорий общего пользования – 46 903,1 тыс. руб. - уборка территории, сбор и вывоз  мусора, организация и проведение субботников, приобретение, установка,  ремонт элементов благоустройства, приобретение и установка информационных стендов,                                                                                озеленение (посадка цветов, покос травы,  стрижка кустов и спиливание деревьев), отчистка от несанкционированной рекламы.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держание и ремонт мест захоронения – 13 000,0 тыс. руб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держание воинских захоронений на территории округа предусматривается 2 500,0 тыс. ру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ероприятия предотвращения и ликвидации вредного воздействия отходов производства и потребления на окружающую среду направляется 17 200,0 тыс. руб., в том числе: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7 200,0 тыс. руб. на </w:t>
      </w:r>
      <w:r>
        <w:rPr>
          <w:rFonts w:cs="Times New Roman" w:ascii="Times New Roman" w:hAnsi="Times New Roman"/>
          <w:sz w:val="27"/>
          <w:szCs w:val="27"/>
        </w:rPr>
        <w:t>мероприятие по борьбе с борщевиком Сосновского, а также вырубке кустарников и мелколесь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6 000,0 тыс. руб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ликвидацию мест несанкционированного размещения  отходов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4 000,0 тыс. руб. на содержание и ремонт мест (площадок) накопления твердых коммунальных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и проведение конкурса «Самый благоустроенный населенный пункт Калининского муниципального округа Тверской области» предусматривается 1 10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офинансирование проектов Программы поддержки местных инициатив по разделу предусмотрено 3 975,0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ализуемых в 2026 году проектов будет известен после подведения Министерство финансов Тверской области итогов конкурсного отб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ивающую подпрограмму в проекте предусматриваются ассигнования в сумме 64 670,68 тыс. руб. на обеспечение деятельности четырех муниципальных казенных учреждений – дирекций (денежное содержа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дачу «Создание и развитие инфраструктуры экологически безопасного накопления (в т.ч. раздельного накопления), сбора, транспортирования твердых коммунальных отходов» муниципальной программы «Комплексное развитие системы коммунального и газового хозяйства Калининского муниципального округа Тверской области  на 2024-2029 годы»   предусматриваются ассигнования на создание мест (площадок) накопления твердых коммунальных отходов (ТКО) в сумме  3 500,0 тыс. руб., а также на ликвидацию мест несанкционированного размещения твердых коммунальных отходов в сумме 3 50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Развитие культуры, физической культуры и спорта, молодежной политики в Калининском муниципальном округе Тверской области на 2024-2029 годы» на обустройство и восстановление воинских захоронений в проекте бюджета предусмотрен                 3 50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7. Раздел 07 00 «Образование»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фере образования основные полномочия закреплены за органами государственной власти субъектов Российской Федерации и органами местного самоуправления: </w:t>
      </w:r>
    </w:p>
    <w:p>
      <w:pPr>
        <w:pStyle w:val="24"/>
        <w:shd w:fill="auto" w:val="clear"/>
        <w:spacing w:lineRule="auto" w:line="240"/>
        <w:ind w:right="60" w:firstLine="709"/>
        <w:rPr/>
      </w:pPr>
      <w:r>
        <w:rPr>
          <w:sz w:val="28"/>
          <w:szCs w:val="28"/>
        </w:rPr>
        <w:t>-  Федеральным  законом  от  29.12.2012  № 273 - ФЗ  «Об  образовании в Российской Федерации»;</w:t>
      </w:r>
    </w:p>
    <w:p>
      <w:pPr>
        <w:pStyle w:val="24"/>
        <w:shd w:fill="auto" w:val="clear"/>
        <w:spacing w:lineRule="auto" w:line="240"/>
        <w:ind w:right="60" w:firstLine="709"/>
        <w:rPr/>
      </w:pPr>
      <w:r>
        <w:rPr>
          <w:sz w:val="28"/>
          <w:szCs w:val="28"/>
        </w:rPr>
        <w:t>-  законом  Тверской  области  от 17.07.2013 № 60-30 «О регулировании отдельных вопросов в сфере образования в Твер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м Правительства РФ от 02.08.2019 N 1006 «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м Администрации муниципального округа Тверской от 18.01.2024 года № 13 «Об организации питания обучающихся с ограниченными возможностями здоровья в общеобразовательных организациях Калининского муниципального округа Тверской обла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м Администрации муниципального образования Тверской области «Калининский округ» от 27.01.2022 года № 31 «Об установлении стоимости питания воспитанников муниципальных образовательных учреждений Калининского муниципального округа, реализующих программы дошкольного образова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м  Администрации Калининского муниципального округа Тверской области от 29.08.2024 № 3754 «Об утверждении Порядка предоставления дополнительных мер социальной поддержки членам семей участников специальной военной операции, обучающимся 5-11 классов в муниципальных общеобразовательных организациях Калининского муниципального округа Тверской области при организации питания»;</w:t>
      </w:r>
    </w:p>
    <w:p>
      <w:pPr>
        <w:pStyle w:val="24"/>
        <w:shd w:fill="auto" w:val="clear"/>
        <w:spacing w:lineRule="auto" w:line="240"/>
        <w:ind w:right="60" w:firstLine="709"/>
        <w:rPr/>
      </w:pPr>
      <w:r>
        <w:rPr>
          <w:sz w:val="28"/>
          <w:szCs w:val="28"/>
        </w:rPr>
        <w:t>- другими нормативными правовыми актами, регулирующими образовательную деятельность.</w:t>
      </w:r>
    </w:p>
    <w:p>
      <w:pPr>
        <w:pStyle w:val="24"/>
        <w:shd w:fill="auto" w:val="clear"/>
        <w:tabs>
          <w:tab w:val="clear" w:pos="708"/>
          <w:tab w:val="left" w:pos="1293" w:leader="none"/>
        </w:tabs>
        <w:spacing w:lineRule="auto" w:line="240"/>
        <w:ind w:right="62" w:firstLine="709"/>
        <w:rPr/>
      </w:pPr>
      <w:r>
        <w:rPr>
          <w:sz w:val="28"/>
          <w:szCs w:val="28"/>
        </w:rPr>
        <w:t>Органами государственной власти субъекта Российской Федерации обеспечивается предоставление дошкольного образования, общего образования и дополнительного образования в общеобразовательных учреждениях путем выделения субвенций в размере, необходимом для реализации основных общеобразовательных программ, в части финансирования расходов на оплату труда работников общеобразовательных учреждений, расходов на учебные пособия, технические средства обучения, расходные материалы и хозяйственные нужды, в соответствии с нормативами, установленными законами субъекта Российской Федерации, а также начального профессионального и среднего профессионального образования (за исключением образования, получаемого в федеральных образовательных учреждениях), которые обеспечивают подготовку рабочих кадров и специалистов для нужд региональных рынков труда, социальной поддержки детей–сирот, безнадзорных детей и детей, оставшихся без попечения родителей (за исключением детей, обучающихся в федеральных образовательных учреждениях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полномочиям органов местного самоуправления отнесены: </w:t>
      </w:r>
      <w:r>
        <w:rPr>
          <w:color w:val="000000"/>
          <w:sz w:val="28"/>
          <w:szCs w:val="28"/>
        </w:rPr>
        <w:t xml:space="preserve"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</w:t>
      </w:r>
      <w:hyperlink r:id="rId2">
        <w:r>
          <w:rPr>
            <w:rStyle w:val="InternetLink"/>
            <w:sz w:val="28"/>
            <w:szCs w:val="28"/>
          </w:rPr>
          <w:t>федеральными государственными образовательными стандартами</w:t>
        </w:r>
      </w:hyperlink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t>создание условий для осуществления присмотра и ухода за детьми, содержания детей в муниципальных образовательных организациях, обеспечение содержания зданий и сооружений муниципальных образовательных организаций, обустройство прилегающих к ним территорий.</w:t>
      </w:r>
    </w:p>
    <w:p>
      <w:pPr>
        <w:pStyle w:val="Normal"/>
        <w:tabs>
          <w:tab w:val="clear" w:pos="708"/>
          <w:tab w:val="left" w:pos="675" w:leader="none"/>
        </w:tabs>
        <w:ind w:firstLine="709"/>
        <w:jc w:val="both"/>
        <w:rPr/>
      </w:pPr>
      <w:r>
        <w:rPr>
          <w:sz w:val="28"/>
          <w:szCs w:val="28"/>
        </w:rPr>
        <w:t xml:space="preserve">Сеть муниципальных образовательных учреждений, финансируемых из бюджета округа  включает: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17 учреждений дошкольного образования, 8 филиалов - детских садов, 4 дошкольных групп. Общее количество детей в возрасте от 1,5 до 7 лет, зачисленных в организации, реализующие программу дошкольного образования – 2 171 человек. </w:t>
      </w:r>
    </w:p>
    <w:p>
      <w:pPr>
        <w:pStyle w:val="Normal"/>
        <w:tabs>
          <w:tab w:val="clear" w:pos="708"/>
          <w:tab w:val="left" w:pos="675" w:leader="none"/>
        </w:tabs>
        <w:ind w:firstLine="709"/>
        <w:jc w:val="both"/>
        <w:rPr/>
      </w:pPr>
      <w:r>
        <w:rPr>
          <w:sz w:val="28"/>
          <w:szCs w:val="28"/>
        </w:rPr>
        <w:t xml:space="preserve">- 25 общеобразовательных учреждений, из них: 1 казенное учреждение, 24 бюджетных учреждений, в том числе 1 начальная общеобразовательная школа, 1 вечерняя школа, 3 основных общеобразовательных школы, 21 средние общеобразовательные школы, в которых имеются 3 филиала – школы. Образовательная деятельность ведется в 38 зданиях. В общеобразовательных учреждениях начальное общее, основное общее и среднее общее образование получают 5875 обучающихся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реждения дополнительного образования: УДО «Дом детского творчества» (в 2026 году планируется 1840 детей, занимающихся в 125 кружках), МБУ ДО «Калининская спортивная школа» (в пяти программах спортивной подготовки и 8 общеразвивающих программах занимаются 750 чел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ников в образовательных учреждения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муниципальных общеобразовательных учреждениях среднесписочная численность – 934,4 штатных единиц, из них педагогических работников – 490,3 един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муниципальных дошкольных учреждениях – 398,8 единиц, из них педагогических работников – 162,3 един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муниципальных учреждениях дополнительного образования – 67,0 штатных единиц (УДО «Дом детского творчества» - 36,0 ед., МБУ ДО «Калининская спортивная школа» - 31,0 ед.), из них педагогических работников  40,9 единиц (ДДТ – 24,2, СШ – 16,7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ассигнований муниципальной программы «Развитие муниципальной системы образования Калининского муниципального округа Тверской области в 2024 - 2029 годы» в 2026 году составит  1 727 238,57 тыс. руб. или 47,59 % всех расходов  бюджета  округа.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п</w:t>
      </w:r>
      <w:r>
        <w:rPr>
          <w:b/>
          <w:bCs/>
          <w:iCs/>
          <w:sz w:val="28"/>
          <w:szCs w:val="28"/>
        </w:rPr>
        <w:t>одпрограмме «Развитие дошкольного образования»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беспечение деятельности дошкольных учреждений на 2026 год планируются ассигнования в объеме 377 928,92 тыс. руб., в том числе за счет субвенций из областного бюджета 165 869,5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редств местного бюджета будут производиться расходы по направлениям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выплату заработной платы обслуживающего персонала (с учетом начислений на оплату труда) в сумме 119 804,6  тыс. руб.;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оплату коммунальных услуг 25 922,5 тыс. руб.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на организацию питания – 15 500,0 тыс. руб.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 вывоз твердых бытовых отходов и жидких нечистот 724,3 тыс. руб.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техническое обслуживание инженерных коммуникаций и электроустановок 2 316,2 тыс. руб.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обслуживание системы водоочистки и замена фильтров 785,3 тыс. руб.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дератизацию, дезинсекцию 556,2 тыс. руб.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медицинский осмотр и гигиеническое обучение персонала  1 620,0 тыс. руб.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лицензионное обслуживание консультационных и бухгалтерских программ 1 324,0 тыс. руб.; 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 уплату налогов 6 009,5 тыс. руб.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приобретение хозтоваров, моющих и чистящих средств, дезинфицирующих средств, средств индивидуальной защиты, строительных материалов, мягкого инвентаря, посуды, медикаментов, песок для детских площадок 2 073,2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реализацию мероприят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крепление материально-технической базы образовательных учреждений, реализующих программу дошкольного образования» в проекте бюджета предусмотрены ассигнования в общей сумме  8 788,4 тыс. 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игнования планируются направ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 текущие ремонт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 427,67 тыс. руб. ремонт санузла, коридора и лестничных клеток МДОУ «Заволжский д/с «Колосок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 272,59 тыс. руб.  ремонт полов в помещениях и коридоре МДОУ «Квакшинский д/с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475,11 тыс. руб. ремонтные работы в помещении веранды МДОУ «Заборовский д/сад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26,94 тыс. руб. замена ртутьсодержащих ламп внутреннего освещения в МДОУ «Дмитрово-Черкасский д/с», МДОУ «Медновский д/с», МДОУ «Рязановский д/с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 укрепление материально-технической базы образовательных учреждений, реализующих общеобразовательную программы дошкольного образования предусматривается 1 253,3 тыс. руб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987,77 тыс. руб., МДОУ «Заволжский д/с «Колосок» на приобретение и установку теневого навеса в группу раннего возраста, приобретение шкафов для детской одежды на цоколе 5-секционных - 14 штук и детских кроватей одноярусных - 20 шту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65,53 тыс. руб., МДОУ  «Красногорский детский сад» на приобретение мебели для оснащения группы и кухни : шкаф двухстворчатый для одежды -1 шт., шкаф напольный под игрушки -1 шт.,шкаф напольный без дверок -1 шт., парта ученическая двух местная- 12шт., стул ученический не регулируемый - 24 шт., стул деревянный -20 ш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мероприятие подпрограммы «Реализация мероприятий, направленных на обновление и благоустройство территорий  муниципальных образовательных организаций, реализующих программу дошкольного образования» предусматривается 3 457,8 тыс. руб. на капитальный ремонт асфальтового покрытия территории МДОУ «Оршинский д/сад» (исковое заявление Роспотребнадзора в су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финансирование мероприятия «Комплексная безопасность образовательных организаций, реализующих программы дошкольного образования» в проекте бюджета предусмотрено  23 236,2 тыс. руб., в том числе: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беспечение пожарной безопасности образовательных организаций, реализующих программы дошкольного образования направляется </w:t>
      </w:r>
      <w:r>
        <w:rPr>
          <w:b/>
          <w:sz w:val="28"/>
          <w:szCs w:val="28"/>
        </w:rPr>
        <w:t>2 821,6 тыс. руб., на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пожарной безопасности (перезарядка огнетушителей, поверка пожарных гидрантов, кранов, перекатка пожарных рукавов, огнезащитная обработка, испытание пожарных лестниц, замеры сопротивления, поверка вентиляционных каналов) – 1508,1 тыс.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автоматической пожарной сигнализации и техническое обслуживание объектных радиосистем передачи «Стрелец-Мониторинг» – 1031,8 тыс.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 пожарной безопасности – 114,7 тыс.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вары по пожарной безопасности (огнетушители, планы эвакуации и прочее) - 167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комплекса мер по антитеррористической безопасности в проекте предусматривается 20 414,6 тыс. руб., в том числе 10 445,0тыс. руб. на услуги физической охраны. Так ж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ежемесячное техническое обслуживание системы СОУЭ, ТКС, системы вывода тревожного сигнала на пульт ЕДДС – 950,0 тыс.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ТО комплексной системы видеонаблюдения и ремонтные работы, не относящиеся к техобслуживанию – 386,0 тыс.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ремонтные работы, не относящиеся к техобслуживанию – 351,0 тыс.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учение ГО И ЧС – 76,5 тыс.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иобретение товаров антитеррористической безопасности – 137,0 тыс. руб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убсидии иные цели в проекте бюджета предусматривается 8 069,0 тыс. руб.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онтаж системы оповещения и управления эвакуацией людей 4 579,38 тыс. руб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ДОУ «Заволжский детский сад «Колосок» - 1 052,96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ДОУ «Медновский детский сад» - 392,57 тыс. руб.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ДОУ «Медновский детский сад «Родничок» - 412,71 тыс. руб.;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ДОУ «Васильевский детский сад» - 436,74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ДОУ «Бурашевский детский сад» по адресу с. Бурашево, ул. Лесная, д.41а – 869,02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ДОУ «Чуприяновский детский сад «Огонек»» - 945,71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ДОУ «Заборовский детский сад» - 168,98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ДОУ «Загородный детский сад» - 599,69 тыс. руб., в том числе 299,8 тыс. руб. за счет средств областного бюджета Тве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ограждения территории МДОУ – 3 489,62 тыс. руб.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ДОУ «Заволжский детский сад «Колосок» - 1 776,18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ДОУ «Оршинский детский сад» - 1 440,4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ДОУ «Кулицкий детский сад» - 282,4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офинансирование двух проектов Программы поддержки местных инициатив по разделу предусмотрено 660,0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ставе расходов на дошкольное образование предусмотрены средства на питание детей в сумме 15 500,0 тыс. руб. Дополнительно на обеспечение питания детей в детских дошкольных учреждениях будут направлены средства родительской платы в  сумме  24 031,15 тыс. 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проекте бюджета предусмотрены средства на выплату компенсации части родительской платы. Размер родительской платы  за содержание ребенка в муниципальных образовательных учреждениях, реализующих основную общеобразовательную программу дошкольного образования, установлен в сумме  73,14  рублей в день на одного ребен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мпенсация родительской платы установлена 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20 процентов среднего размера родительской платы - на первого ребен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50 процентов среднего размера родительской платы - на второго ребен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70 процентов среднего размера родительской платы - на третьего и последующих детей в семь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ая сумма выплат по проекту бюджета составляет 15 576,8 тыс. 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реализацию мероприятий </w:t>
      </w:r>
      <w:r>
        <w:rPr>
          <w:b/>
          <w:sz w:val="28"/>
          <w:szCs w:val="28"/>
        </w:rPr>
        <w:t>подпрограммы «Развитие общего образования»</w:t>
      </w:r>
      <w:r>
        <w:rPr>
          <w:sz w:val="28"/>
          <w:szCs w:val="28"/>
        </w:rPr>
        <w:t xml:space="preserve"> на 2025 год в проекте бюджета предусмотрены ассигнования в сумме  1 199 882,32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6 году и плановом периоде сохранится двухуровневое финансирование расходов на содержание общеобразовательных учреждений - из областного бюджета Тверской области и из местного бюдж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счет субвенций, выделяемых из областного бюджета на финансирование муниципальных общеобразовательных учреждений, финансируются расходы по следующим направле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екущие расходы на оплату труда (фонд оплаты труда с учетом компенсационных и стимулирующих выплат педагогическому, административно-управленческому персоналу, начисления с фонда оплаты труда в соответствии с действующим законодательство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астичное обеспечение материальных затрат, непосредственно связанных с образовательным процессом: расходы на приобретение наглядных пособий, технических средств обучения, расходных материалов, канцелярских товаров, </w:t>
      </w:r>
      <w:r>
        <w:rPr>
          <w:bCs/>
          <w:sz w:val="28"/>
          <w:szCs w:val="28"/>
        </w:rPr>
        <w:t>(за исключением коммунальных расходов, расходов на аренду и содержание имущества, организацию питания, оплату труда работников, обеспечивающих эксплуатацию коммунальных систем и горячее питание учащихся начальных классов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ая сумма субвенций на общее образование учтена в проекте бюджета в размере, установленном в областном бюджете Тверской области на 2026 год – 706 012,0 тыс. руб.    В плановом периоде 2027 и 2028 годов 711 461,4 тыс. руб. и 717 518,6 тыс. руб. соответственн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 бюджета округа, планируемых в сумме 431 268,9 тыс. руб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выплата заработной платы обслуживающего персонала с начислениями в размере  85 259,5 тыс. руб.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а коммунальных услуг – 62 386,0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 вывоз твердых бытовых отходов – 1 564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техническое обслуживание инженерных коммуникаций, электроустановок и систем вентиляции 4 615,6 тыс. руб.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техническое обслуживание  газовых котельных  – 1001,3 тыс. руб.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обслуживание системы водоочистки и замена фильтров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 323,0 тыс. руб.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дератизацию, дезинсекцию, акарицидную обработку – 2 005,7 тыс. руб.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медицинский осмотр и гигиеническое обучение персонала – 3 952,0 тыс. руб.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лицензионное обслуживание консультационных и бухгалтерских программ – 2 010,0 тыс. руб.; 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 уплата налогов – 3 104,7 тыс. руб.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приобретение материальных запасов (хозтовары, моющие и чистящие средства, мягкий инвентарь, посуда, медикаменты, строительные материалы, лакокрасочная продукция, песок для детских площадок и др.) – 4 00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упка продуктов питания для дошкольных групп – 3 500,0 тыс. руб.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ля ремонта зданий и помещений, находящихся в муниципальной собственности и используемых для  размещения общеобразовательных учреждений в проекте бюджета предусмотрено  91 258,76 тыс. руб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Основные объекты: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капитальный ремонт здания МОУ «Октябрьская СОШ» филиала МОУ «Медновская СОШ» – 86 421,58 тыс. руб., 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- ремонт туалетов для мальчиков и девочек в здании МОУ «Никулинская СОШ» (устранение предписания Роспотребнадзора) – 1 007,15 тыс. руб.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- капитальный ремонт помещений для начальных классов  в здании МОУ  «Славновская ООШ» – 1 212,67  тыс. руб.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монт туалетных комнат в здания МОУ «Черногубовская СОШ» - 1 364,15 тыс. руб. (предписание Роспотребнадзора)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-  </w:t>
      </w:r>
      <w:r>
        <w:rPr>
          <w:sz w:val="28"/>
          <w:szCs w:val="28"/>
        </w:rPr>
        <w:t xml:space="preserve">замена ртутьсодержащих светильников внутреннего освещения в зданиях  5 школ на общую сумму </w:t>
      </w:r>
      <w:r>
        <w:rPr>
          <w:bCs/>
          <w:color w:val="000000"/>
          <w:sz w:val="28"/>
          <w:szCs w:val="28"/>
        </w:rPr>
        <w:t xml:space="preserve"> 1 253,2 тыс. руб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рамках реализации  регионального проекта «Всё лучшее детям» в рамках национального проекта «Молодежь и дети» на мероприятие по модернизации школьных систем образования - «Капитальный ремонт здания </w:t>
      </w:r>
      <w:r>
        <w:rPr>
          <w:bCs/>
          <w:sz w:val="28"/>
          <w:szCs w:val="28"/>
        </w:rPr>
        <w:t>МОУ «Краснопресненская СОШ»  в проекте бюджета предусмотрено  20 854,2 тыс. руб., в том числе 18 768,8 тыс. руб. за счет средств областного бюджета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софинансирование капитального ремонта здания МОУ «</w:t>
      </w:r>
      <w:r>
        <w:rPr>
          <w:sz w:val="28"/>
          <w:szCs w:val="28"/>
        </w:rPr>
        <w:t xml:space="preserve">«Тверская СОШ имени Маршала Советского Союза И.С. Конева» в проекте бюджета предусмотрено 22 200,0 тыс. руб. Средства областного (федерального) бюджета включены в проект областного бюджета Тверской области на 2026 год и будут распределены в начале 2026 года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оме того, за счет безвозмездных поступлений от ООО «СЗ «Самолет-Эммаусс» в рамках реализации  мероприятий, предусмотренных инвестиционным соглашением по решению вопросов местного значения в сфере образования в проекте бюджета предусмотрены расходы на проведение капитального ремонта фасада и отмостки здания, выполнению работ по ремонту подводящих тепловых сетей МОУ «Эммаусская СОШ» на общую сумму 56 076,86 тыс. руб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</w:rPr>
        <w:t>у</w:t>
      </w:r>
      <w:r>
        <w:rPr>
          <w:b/>
          <w:sz w:val="28"/>
          <w:szCs w:val="28"/>
        </w:rPr>
        <w:t>крепление материально-технической базы образовательных учреждений</w:t>
      </w:r>
      <w:r>
        <w:rPr>
          <w:sz w:val="28"/>
          <w:szCs w:val="28"/>
        </w:rPr>
        <w:t xml:space="preserve"> (в части приобретения оборудования), реализующих основную программу общего образования в проекте запланировано </w:t>
      </w:r>
      <w:r>
        <w:rPr>
          <w:b/>
          <w:sz w:val="28"/>
          <w:szCs w:val="28"/>
        </w:rPr>
        <w:t>15 820,6</w:t>
      </w:r>
      <w:r>
        <w:rPr>
          <w:sz w:val="28"/>
          <w:szCs w:val="28"/>
        </w:rPr>
        <w:t xml:space="preserve"> тыс. 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 приобретение для оснащения Октябрской СОШ филиала МОУ «Медновская СОШ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беспечения комплексной безопасности школ в проекте бюджета на 2026 год предусмотрено 15 167,27 тыс. руб.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мероприятий по </w:t>
      </w:r>
      <w:r>
        <w:rPr>
          <w:b/>
          <w:color w:val="000000"/>
          <w:sz w:val="28"/>
          <w:szCs w:val="28"/>
        </w:rPr>
        <w:t>обеспечению безопасности учреждений</w:t>
      </w:r>
      <w:r>
        <w:rPr>
          <w:color w:val="000000"/>
          <w:sz w:val="28"/>
          <w:szCs w:val="28"/>
        </w:rPr>
        <w:t xml:space="preserve"> предусмотрены расходы на ежемесячное обслуживание пожарной сигнализации, прямой телефонной связи с пожарной частью, тревожной кнопки с ОМВД, обслуживание систем пожаротушения, а также расход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: перезарядку и переосвидетельствование огнетушителей, замеры сопротивления электропроводки, изготовление планов эвакуации, огнезащитную обработку чердачных помещений, обучение ответственных лиц технике безопасности в сумме </w:t>
      </w:r>
      <w:r>
        <w:rPr>
          <w:sz w:val="28"/>
          <w:szCs w:val="28"/>
        </w:rPr>
        <w:t xml:space="preserve"> 4 233,6 тыс. руб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уществление комплекса мер </w:t>
      </w:r>
      <w:r>
        <w:rPr>
          <w:b/>
          <w:color w:val="000000"/>
          <w:sz w:val="28"/>
          <w:szCs w:val="28"/>
        </w:rPr>
        <w:t>по противопожарной безопасности</w:t>
      </w:r>
      <w:r>
        <w:rPr>
          <w:color w:val="000000"/>
          <w:sz w:val="28"/>
          <w:szCs w:val="28"/>
        </w:rPr>
        <w:t xml:space="preserve"> капитального характера в проекте бюджета предусмотрено  2 517,23 тыс. руб.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частности 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капитальный ремонт автоматической пожарной сигнализации и системы оповещения управления эвакуацией людей при пожаре здания МОУ «Никулинская  СОШ» - 1 474,98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ремонт крылец пожарных выходов здании МОУ «Верхневолжская СОШ» – 499,05 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емонт вытяжной вентиляции  в помещении пищеблока МОУ «Заволжская СОШ им. П.П. Смирнова» -363,2  тыс. руб.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роектно-сметная документация на капитальный ремонт АПС и СОУЭ в здании МОУ «Эммаусская СОШ»  - 180,0 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уществление </w:t>
      </w:r>
      <w:r>
        <w:rPr>
          <w:b/>
          <w:sz w:val="28"/>
          <w:szCs w:val="28"/>
        </w:rPr>
        <w:t>комплекса мер антитеррористической безопасности</w:t>
      </w:r>
      <w:r>
        <w:rPr>
          <w:sz w:val="28"/>
          <w:szCs w:val="28"/>
        </w:rPr>
        <w:t xml:space="preserve"> планируется направить 8 416,4 тыс. руб. В част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2 501,31 тыс. руб. на ремонт ограждения МОУ «Медновская СОШ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1 726,52 тыс. руб. на ремонт ограждения МОУ «Тверская СОШ им Маршала Советского Союза И.С. Коне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318,96 тыс. руб. на </w:t>
      </w:r>
      <w:r>
        <w:rPr>
          <w:sz w:val="28"/>
          <w:szCs w:val="28"/>
        </w:rPr>
        <w:t>монтаж системы оповещения и управления эвакуацией людей (СОУЭ) о потенциальной угрозе или о возникновении чрезвычайной ситуации в Октябрьской СОШ филиал МОУ «Медновская СОШ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255,16 тыс. руб. на м</w:t>
      </w:r>
      <w:r>
        <w:rPr>
          <w:sz w:val="28"/>
          <w:szCs w:val="28"/>
        </w:rPr>
        <w:t xml:space="preserve">онтаж системы оповещения и управления эвакуацией людей (СОУЭ) о потенциальной угрозе или о возникновении чрезвычайной ситуации в Дмитровском детском саду филиал МОУ «Медновская СОШ»- 430,0 тыс. руб. на монтаж системы оповещения и управления эвакуацией людей СОУЭ </w:t>
      </w:r>
      <w:r>
        <w:rPr>
          <w:color w:val="000000"/>
          <w:sz w:val="28"/>
          <w:szCs w:val="28"/>
        </w:rPr>
        <w:t>МОУ «Никулинская СОШ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269,97 тыс. руб. на монтаж системы оповещения и управления эвакуацией людей (СОУЭ) о потенциальной угрозе или о возникновении чрезвычайной ситуации в Даниловском детском саду филиал МОУ «Никулинская СОШ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354,35 тыс. руб. на монтаж системы оповещения и управления эвакуацией людей (СОУЭ) о потенциальной угрозе или о возникновении чрезвычайной ситуации в Пушкинском детском саду филиал МОУ «Пушкинская СОШ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303,51 тыс. руб. на монтаж системы оповещения и управления эвакуацией людей (СОУЭ) о потенциальной угрозе или о возникновении чрезвычайной ситуации в Суховерковском детском саду филиал МОУ «Суховерковская СОШ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4,67 тыс. руб. на разработку проектно-сметной документации на монтаж системы оповещения и управления эвакуацией людей (СОУЭ) о потенциальной угрозе или о возникновении чрезвычайной ситуации в здании школы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умме 2 641,9 тыс. руб. направляется на обслуживание тревожной сигнализации, техническое обслуживание видеонаблюдения, оказания охранных услуг, на обучение ГО и ЧС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беспечения горячим питанием учащихся начальных классов общеобразовательных учреждений на 2026 год за счет средств бюджета округа предусмотрено 3 223,0 тыс. руб. В соответствии с порядком финансирования расходов на организацию бесплатного горячего питания обучающихся, получающих начальное общее образование в муниципальных образовательных организациях  финансирование  бесплатного горячего питания учащихся начальных классов осуществляется за счет трех бюджетов: федерального, областного и местного. </w:t>
      </w:r>
      <w:r>
        <w:rPr>
          <w:sz w:val="28"/>
          <w:szCs w:val="28"/>
        </w:rPr>
        <w:t>При стоимости питания на одного ребенка в день 71,82 руб. объем средств бюджета округа на софинансирование составляет 10% от общего объема необходимых затрат на 2 57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учающихся 1- 4 классов на 170 дней пит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умма софинансирования за счет средств федерального и областного бюджетов по проекту областного бюджета составляет 32 509,3 тыс.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оме того, в проекте бюджета предусмотрены ассигнования на обеспечение двухразовым горячим питанием учащихся с ограниченными возможностями здоровья в общеобразовательных учреждениях в объеме                           10 352,8 тыс. руб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д для 147  обучающихся 1 - 4 кла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завтрак и обед для 326  обучающихся  5-11 классов.</w:t>
      </w:r>
      <w:r>
        <w:rPr>
          <w:rStyle w:val="FontStyle14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беспечение горячим питанием учащихся 5-11 классов в общеобразовательных учреждениях, членов семей граждан РФ, призванных на военную службу в проекте бюджета предусмотрено 975,4 тыс. руб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ходы за счет средств бюджета округа на </w:t>
      </w:r>
      <w:r>
        <w:rPr>
          <w:b/>
          <w:color w:val="000000"/>
          <w:sz w:val="28"/>
          <w:szCs w:val="28"/>
        </w:rPr>
        <w:t>обеспечение подвоза</w:t>
      </w:r>
      <w:r>
        <w:rPr>
          <w:color w:val="000000"/>
          <w:sz w:val="28"/>
          <w:szCs w:val="28"/>
        </w:rPr>
        <w:t xml:space="preserve"> учащихся к месту обучения и обратно составят 35 033,0  тыс. руб.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том числе по направления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лата водителям – 8 429,1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иторинг транспортного средства – 1 516,2 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хнический осмотр и замена расходных  материалов (масло, фильтры)  - 1 286,3 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рейсовый и послерейсовый осмотры транспортного средства, предрейсовый и послерейсовый медосмотры водителей -  1 829,9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ахование транспортного средства – 180,4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запасных частей для школьных автобусов  1 291,1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рахтование автотранспорта и приобретение ГСМ – 20 500,0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софинансирования расходов на подвоз учащихся за счет средств областного бюджета составит 5 764,9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7 09 в проекте бюджета предусмотрены расходы на финансовое обеспечение деятельности МБУ «КалининТрансАвто», который будет заниматься подвозом учащих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офинансирование семи проектов Программы поддержки местных инициатив по разделу предусмотрено 2 209,2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На обеспечение  деятельности  УДО «Дом детского творчества» в бюджете на 2026 год предусмотрено 19 515,2 тыс. руб., из них 12 856,5 тыс. руб. за счет средств бюджета округ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12 396,0 тыс. руб. на заработную плату с начисления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 460,5 тыс. руб. на прочие расх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 725,96 тыс. руб. за счет средств областного бюджета Тверской области субсидия на повышение заработной платы педагогических работников учреждений дополните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ссигнования на содержание Медновской детской школы искусств в 2022  году планируются в сумме  16 762,6 тыс. руб., том числе: з</w:t>
      </w:r>
      <w:r>
        <w:rPr>
          <w:sz w:val="28"/>
          <w:szCs w:val="28"/>
        </w:rPr>
        <w:t xml:space="preserve">аработная плата с начислениями – 6 414,5 тыс. руб., закупка товаров, работ, услуг – 1 753,9 тыс. 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умме 3 515,5 тыс. руб. предусматриваются ассигнования на ремонт помещений школы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 счет субсидии из областного бюджета  </w:t>
      </w:r>
      <w:r>
        <w:rPr>
          <w:sz w:val="28"/>
          <w:szCs w:val="28"/>
        </w:rPr>
        <w:t>на повышение заработной платы педагогических работников списочного состава школы предусматриваются 5 078,7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7 05 предусматриваются ассигнования в сумме 457,2 тыс. руб. на расходы по повышению квалификации  муниципальных служащих и педагогических работников (Медновской ДШ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о подразделу 07 07 «Молодежная политика» в проекте бюджета на 2026 год предусмотрены ассигнования на обеспечение организации трудоустройства обучающихся общеобразовательных учреждений в каникулярное время в сумме 5 564,6 тыс. руб. и 568,0 тыс. руб. на проведение культурно-массовых и молодежных мероприятий в рамках муниципальной программы «Развитие культуры, физической культуры и спорта, молодежной политики в Калининском муниципальном округе Тверской области на 2024-2029 го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о подразделу 07 09 «Другие вопросы в области образования» в проекте бюджета округа на 2026 год  предусмотрено 106 225,53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на 2026 год предусмотрены ассигнования в сумме 35 700,0 тыс. руб. на предоставлены субсидий МБУ «КалининТрансАвто» для организации  и обеспечения обеспечения подвоза учащихся, проживающих в сельской местности, к месту обучения и обратно по общеобразовательным организациям у которых отсутствуют води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отдыха детей в каникулярное время предусмотрено 8 500,0  тыс. руб. на организация лагерей с дневным пребы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счет средств областного бюджета Тверской области на организацию отдыха детей в каникулярное время расходы  составят 4 014,0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На создание условий для воспитания гармонично развитой творческой личности (Георгиевский стан, Георгиевский поход, Юнармия, Архангельский бивуак, Рождественский слет, Хвастовская переправа, муниципальный этап Всероссийской военно-патриотической игры "Зарница 2,0, Путь к великой победе) в проекте бюджета предусмотрено 105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рганизацию и проведение муниципального этапа  Всероссийского конкурса «Учитель года», «Воспитатель года» предусмотрено 130,0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екте бюджете также предусмотрены расходы на подвоз обучающихся 8-11 классов для участия социально-значимых региональных проектах  Тверской области в сумме 217,0 тыс. руб. </w:t>
      </w:r>
    </w:p>
    <w:p>
      <w:pPr>
        <w:pStyle w:val="Normal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одпрограммы «Обеспечивающая подпрограмма» в проекте бюджета на 2026 год предусмотрены ассигнования в сумме 38 372,21 тыс.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К «Центр обеспечения деятельности системы образования Калининского муниципального округа»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37 522,21 тыс. руб., на заработную плату с начисл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850,0 тыс. руб., расходы на прочую закупку товаров, работ, услуг. </w:t>
      </w:r>
    </w:p>
    <w:p>
      <w:pPr>
        <w:pStyle w:val="Normal"/>
        <w:ind w:firstLine="709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в проекте бюджета на 2026 год предусмотрены в сумме 1 874,1 тыс. руб., в том числе за счет субвенций из областного бюджета в сумме 1 281,0 тыс. руб.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На содержание Управления образования, как отраслевого (функционального) органа администрации Калининского муниципального округа, осуществляющего полномочия по руководства по отрасли «Образование», в проекте бюджета предусмотрены средства в  сумме  11 579,12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7 год ассигнования по разделу «Образование» планируются в сумме 1 845 870,16 тыс. руб., в 2028 году – 1 620 036,80 тыс. руб. </w:t>
      </w:r>
    </w:p>
    <w:p>
      <w:pPr>
        <w:pStyle w:val="Normal"/>
        <w:suppressAutoHyphens w:val="true"/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i/>
          <w:i/>
          <w:sz w:val="2"/>
          <w:szCs w:val="32"/>
        </w:rPr>
      </w:pPr>
      <w:r>
        <w:rPr>
          <w:b/>
          <w:i/>
          <w:sz w:val="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8. Раздел 08 «Культура и кинематография»</w:t>
      </w:r>
    </w:p>
    <w:p>
      <w:pPr>
        <w:pStyle w:val="Normal"/>
        <w:ind w:left="128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На финансирование мероприятий муниципальной программы «</w:t>
      </w:r>
      <w:r>
        <w:rPr>
          <w:sz w:val="28"/>
          <w:szCs w:val="28"/>
        </w:rPr>
        <w:t>Развитие культуры, физической культуры и спорта, молодежной политики в Калининском муниципальном округе Тверской области</w:t>
      </w:r>
      <w:r>
        <w:rPr>
          <w:bCs/>
          <w:color w:val="000000"/>
          <w:sz w:val="28"/>
          <w:szCs w:val="28"/>
        </w:rPr>
        <w:t xml:space="preserve"> на 2024 -2029 годы» по разделу </w:t>
      </w:r>
      <w:r>
        <w:rPr>
          <w:sz w:val="28"/>
          <w:szCs w:val="28"/>
        </w:rPr>
        <w:t xml:space="preserve">08 «Культура и кинематография» на 2026 год планируются  ассигнования в сумме  </w:t>
      </w:r>
      <w:r>
        <w:rPr>
          <w:b/>
          <w:sz w:val="28"/>
          <w:szCs w:val="28"/>
        </w:rPr>
        <w:t>287 046,72 тыс. руб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 2027 году расходы планируются в сумме </w:t>
      </w:r>
      <w:r>
        <w:rPr>
          <w:b/>
          <w:color w:val="000000"/>
          <w:sz w:val="28"/>
          <w:szCs w:val="28"/>
        </w:rPr>
        <w:t>379 688,25 тыс. руб</w:t>
      </w:r>
      <w:r>
        <w:rPr>
          <w:sz w:val="28"/>
          <w:szCs w:val="28"/>
        </w:rPr>
        <w:t xml:space="preserve">., в 2028 году – </w:t>
      </w:r>
      <w:r>
        <w:rPr>
          <w:b/>
          <w:color w:val="000000"/>
          <w:sz w:val="28"/>
          <w:szCs w:val="28"/>
        </w:rPr>
        <w:t xml:space="preserve">364 688,25 </w:t>
      </w:r>
      <w:r>
        <w:rPr>
          <w:color w:val="000000"/>
          <w:sz w:val="28"/>
          <w:szCs w:val="28"/>
        </w:rPr>
        <w:t xml:space="preserve">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данной программе финансируются учреждения культуры (МКУ «Культурно-досуговый центр Калининского округа, МКУ «Бурашевское объединение культурно-досуговых центров» МКУ «Верхневолжское объединение культурно-досуговых центров» МКУ «Заволжское объединение культурно-досуговых центров» МКУ «Савватьевское объединение культурно-досуговых центров» и МУК «Калининская ЦБС»), а также комплексные мероприятия по отрасли «Культура и  молодежной политика»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создание условий для организации и проведения культурно-массовых мероприятий предусматривается 59 433,26 тыс. руб., в том числе: заработная плата с начислениями 30 624,86 тыс. руб., закупка товаров, работ и услуг – 28 698,4 тыс. руб., уплата налога на имущество – 110,0 тыс. руб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екте бюджета в сумме 88 380,20 тыс. руб. предусматриваются ассигнования на проведение ремонтных работ в учрежден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ируется проведение следующих рабо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питальный ремонт ДК Чуприяновка – 47 880,2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монт кровли  ДК Славновский -  15 700,0 тыс. руб.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готовление проектно-сметной документации с государственной экспертизой, ремонт кровли и стен ДК Большие Борки  – 5 000,0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МКУ  «Бурашевское ОКДЦ» - ремонт хола и санузла в ДК Андрейковское – 992,0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МКУ «Верхневолжское ОКДЦ» - ремонт крыльца и санузлов ДК Квакшино – 651,0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МКУ «Заволжское ОКДЦ»  -устройство АПС ДК Заволжский - 1337,3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МКУ «Савватьевское ОКДЦ» - ремонт крыльца ДК Рождествено - 500,9 тыс. руб., ремонт крыльца ДК Михайловский - 430,2 тыс. руб., ремонт крыльца ДК Беле-Кушальский – 380,0 тыс. руб.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КУ «Калининский КДЦ» - теплоизоляция труб - 180,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софинансирование реализации восьми проектов ППМИ предусмотрены расходы в сумме 2 073,2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содержание библиотечной системы запланировано 11 984,58 тыс. руб., в том числе: на заработную плату с начислениями 8 877,38 тыс. руб., на закупку товаров, работ, услуг 2 863,5 тыс. руб. На комплектование книжного фонда в проекте бюджета предусмотрено 226,7 тыс. руб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В сумме 434,0 тыс. руб. предусмотрены ассигнования на ремонт полов Октябрьской библиотеки МКУ «Калининская ЦБС».</w:t>
      </w:r>
    </w:p>
    <w:p>
      <w:pPr>
        <w:pStyle w:val="Normal"/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роме того, за счет средств областного бюджета на повышение заработной платы работникам муниципальных учреждений культуры в проекте бюджета предусмотрены ассигнования в сумме 101 869,8 тыс. руб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ведение культурно-массовых и молодежных мероприятий планируется направить 8 932,0 тыс. руб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На содержание комитета по делам культуры, молодежи и спорта, как отраслевого (функционального) органа администрации Калининского муниципального округа, осуществляющего полномочия по руководства по отрасли «Культура», в проекте бюджета предусмотрены средства в  сумме  13 129,69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2.9.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аздел 10 «Социальная политика»</w:t>
      </w:r>
    </w:p>
    <w:p>
      <w:pPr>
        <w:pStyle w:val="Normal"/>
        <w:ind w:firstLine="540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разделу 10 00 «Социальная политика» предусмотрены ассигнования в 2026 году в сумме  45 216,40 тыс. руб., в 2027 году  – 56 290,0  тыс. руб.,</w:t>
      </w:r>
      <w:r>
        <w:rPr>
          <w:color w:val="000000"/>
          <w:sz w:val="28"/>
          <w:szCs w:val="28"/>
        </w:rPr>
        <w:t xml:space="preserve"> в</w:t>
      </w:r>
      <w:r>
        <w:rPr>
          <w:sz w:val="28"/>
          <w:szCs w:val="28"/>
        </w:rPr>
        <w:t xml:space="preserve"> 2028 году – 48 977,6 </w:t>
      </w:r>
      <w:r>
        <w:rPr>
          <w:color w:val="000000"/>
          <w:sz w:val="28"/>
          <w:szCs w:val="28"/>
        </w:rPr>
        <w:t xml:space="preserve">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став этих расходов входит доплата к пенсии муниципальным служащим – 3 133,0 тыс. руб., выплата гражданам, которым присвоено звание «Почетный гражданин Калининского района – 504,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мках реализации муниципальной программы «Социальная поддержка населения Калининского муниципального округа Тверской области на 2024-2029 годы» в проекте бюджета предусмотрены ассигнования на обеспечение жилыми помещениями малоимущих многодетных семей, нуждающихся в жилых помещениях за счет средств бюджета муниципального округа 2 031,24 тыс. руб. Доля софинансирования с областным бюджет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данной программы в проекте бюджета предусмотрены ассигнования в сумме 500,0 тыс. руб.  на оказание  материальной помощи военнослужащим, принимающих (принимавших) непосредственное участие в боевых действиях и выполняющих (выполнявших) задачи в условиях вооруженных конфликтов и семьям погибших на специальной военной операции в случае трудной жизненной ситу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приобретение жилых помещений детям - сиротам  за счет средств областного бюджетов планируется  11 043,7  тыс. руб., на компенсацию части родительской платы  за содержание ребенка (присмотр и уход за ребенком) в организациях, реализующих основную общеобразовательную программу дошкольного образования – 15 576,8 тыс. руб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убвенций из областного бюджета предусмотрено  осуществление отдельных государственных полномочий по предоставлению компенсации расходов на оплату жилых помещений, отопления и освещения педагогическим работникам и руководящим работникам, деятельность которых связана с образовательным процессом, муниципальных образовательных организаций, проживающим и работающим в сельских населенных пунктах и поселках городского типа. В 2024 году сумма субвенции на эти цели составит 11 682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екте бюджета предусмотрены ассигнования в сумме 820,0 тыс. руб. на возмещение расходов на оплату стоимости проезда к месту работы и обратно педагогическим работникам муниципальных образовательных организаций Калининского муниципального округа Тверской области, проживающим в другой местност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10. Раздел 11 «Физическая культура и спорт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держка развития физической культуры, спорта и молодежной политики в 2026 году будет осуществляться в соответствии с </w:t>
      </w:r>
      <w:r>
        <w:rPr>
          <w:bCs/>
          <w:color w:val="000000"/>
          <w:sz w:val="28"/>
          <w:szCs w:val="28"/>
        </w:rPr>
        <w:t>муниципальной программой «</w:t>
      </w:r>
      <w:r>
        <w:rPr>
          <w:sz w:val="28"/>
          <w:szCs w:val="28"/>
        </w:rPr>
        <w:t>Развитие культуры, физической культуры и спорта, молодежной политики в Калининском муниципальном округе Тверской области</w:t>
      </w:r>
      <w:r>
        <w:rPr>
          <w:bCs/>
          <w:color w:val="000000"/>
          <w:sz w:val="28"/>
          <w:szCs w:val="28"/>
        </w:rPr>
        <w:t xml:space="preserve"> на 2024 -2029 год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приоритетных задач программы – создание условий для занятий физической культурой и спортом, в том числе лиц с ограниченными возможностями здоровья и инвалидов, вовлечение граждан в регулярные занятия спортом, развитие спортивной инфраструктуры на территории района, поддержка организаций, команды которых выступают на всероссийских и областных соревнованиях, поддержка  творческой активности молодеж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ходы по разделу планируются  </w:t>
      </w:r>
      <w:r>
        <w:rPr>
          <w:bCs/>
          <w:sz w:val="28"/>
          <w:szCs w:val="28"/>
        </w:rPr>
        <w:t xml:space="preserve">в  сумме  </w:t>
      </w:r>
      <w:r>
        <w:rPr>
          <w:color w:val="000000"/>
          <w:sz w:val="28"/>
          <w:szCs w:val="28"/>
        </w:rPr>
        <w:t xml:space="preserve">52 275,75  </w:t>
      </w:r>
      <w:r>
        <w:rPr>
          <w:bCs/>
          <w:color w:val="000000"/>
          <w:sz w:val="28"/>
          <w:szCs w:val="28"/>
        </w:rPr>
        <w:t>тыс. руб.,</w:t>
      </w:r>
      <w:r>
        <w:rPr>
          <w:bCs/>
          <w:sz w:val="28"/>
          <w:szCs w:val="28"/>
        </w:rPr>
        <w:t xml:space="preserve"> в 2027 году – 52 951,0 тыс.</w:t>
      </w:r>
      <w:r>
        <w:rPr>
          <w:bCs/>
          <w:color w:val="000000"/>
          <w:sz w:val="28"/>
          <w:szCs w:val="28"/>
        </w:rPr>
        <w:t xml:space="preserve"> руб</w:t>
      </w:r>
      <w:r>
        <w:rPr>
          <w:bCs/>
          <w:sz w:val="28"/>
          <w:szCs w:val="28"/>
        </w:rPr>
        <w:t xml:space="preserve">., в 2028 году – 53 069,7 </w:t>
      </w:r>
      <w:r>
        <w:rPr>
          <w:color w:val="000000"/>
          <w:sz w:val="28"/>
          <w:szCs w:val="28"/>
        </w:rPr>
        <w:t xml:space="preserve">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му разделу отражены расходы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ставление субсидии МБУ «СК «Верхневолжье» (приобретение экипировки и спортивного инвентаря для участия в областных соревнованиях, приобретение медикаментов для спортсменов, аренда спортивных залов и футбольных полей, транспортные расходы, оплата работы тренеров по договору, оплата стартовых взносов для участия в  чемпионатах Тверской области) – 10 026,8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и проведение массовых спортивно- оздоровительных мероприятий – 2 000,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бустройство и содержание спортивных площадок на территории округа в проекте бюджета предусматривается  10 000,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софинансирование мероприятий по ППМИ планируются ассигнования в сумме  205,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софинансирования на приобретение и установку плоскостных спортивных сооружений и оборудования на плоскостные спортивные сооружения на территории Тверской области за счет средств бюджета Калининского муниципального округа в проекте бюджета предусматриваются ассигнования в  сумме 6 800,0  тыс. руб. Планируется устройство мини-футбольного поля в п.Заволжск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 бюджета предусмотрено софинансирование  по благоустройству двух спортивных площадок  в рамках регионального проекта «Благоустройство сельских территорий»  в сумме  745,0 тыс. руб. (хоккейный корт в д. Квакшино и спортивная площадка в д. Дмитровское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1 03 «Спорт высших достижений»  отражаются расходы на обеспечение деятельности  муниципального учреждения дополнительного образования «Калининская спортивная школа».  Объем ассигнований – 22 498,55 тыс. руб. В том числе за счет средств бюджета округа 15 971,5 тыс. руб. Из них, 13 431,2 тыс. руб. на оплату труда. 120,0 тыс. руб. предусмотрен софинсирование реализации проекта в рамках ППМИ на приобретение  обору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на повышение заработной платы педагогических работников  направляется  6 038,0 тыс. руб. </w:t>
      </w:r>
    </w:p>
    <w:p>
      <w:pPr>
        <w:pStyle w:val="Normal"/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1"/>
          <w:numId w:val="9"/>
        </w:numPr>
        <w:jc w:val="center"/>
        <w:rPr/>
      </w:pPr>
      <w:r>
        <w:rPr>
          <w:b/>
          <w:sz w:val="28"/>
          <w:szCs w:val="28"/>
        </w:rPr>
        <w:t>Раздел 12 «Средства массовой информации»</w:t>
      </w:r>
    </w:p>
    <w:p>
      <w:pPr>
        <w:pStyle w:val="Normal"/>
        <w:ind w:left="67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12 «Средства массовой информации» в  проекте  бюджета предусмотрены ассигнования в 2026 году в сумме  </w:t>
      </w:r>
      <w:r>
        <w:rPr>
          <w:b/>
          <w:sz w:val="28"/>
          <w:szCs w:val="28"/>
        </w:rPr>
        <w:t>7 053,5 тыс. руб.</w:t>
      </w:r>
      <w:r>
        <w:rPr>
          <w:sz w:val="28"/>
          <w:szCs w:val="28"/>
        </w:rPr>
        <w:t xml:space="preserve"> Они будут использованы в рамках муниципальной программы «Поддержка и развитие редакции газеты «Ленинское знамя» на 2024 - 2029 годы». Из общей суммы субсидии расходы за счет средств бюджета округа составят                    6 050,0 тыс. руб., в том числе 50,0 тыс. руб. для участия в конкурсе на софинансирование из областного бюджета расходов на укрепление материально-технической базы редакции. Объем субсидии из областного бюджета Тверской области предварительно учтен в сумме  1 003,5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лановом периоде 2027 и 2028 годов расходы  планируются  в  сумме 7 053,5 </w:t>
      </w:r>
      <w:r>
        <w:rPr>
          <w:color w:val="000000"/>
          <w:sz w:val="28"/>
          <w:szCs w:val="28"/>
        </w:rPr>
        <w:t>тыс. руб.,</w:t>
      </w:r>
      <w:r>
        <w:rPr>
          <w:sz w:val="28"/>
          <w:szCs w:val="28"/>
        </w:rPr>
        <w:t xml:space="preserve"> и 7 053,5 тыс. руб.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3. ДЕФИЦИТ БЮДЖЕТА И ДОЛГОВАЯ ПОЛИТИКА</w:t>
      </w:r>
    </w:p>
    <w:p>
      <w:pPr>
        <w:pStyle w:val="Normal"/>
        <w:tabs>
          <w:tab w:val="clear" w:pos="708"/>
          <w:tab w:val="left" w:pos="0" w:leader="none"/>
        </w:tabs>
        <w:ind w:left="81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ект районного бюджета на 2026 год сформирован с превышением расходов над доходами (дефицитом) в сумме 70 853,29 тыс. руб., что составляет 3,21% годового объема доходов бюджета округа без учета объема безвозмездных поступлений. Поступления налоговых доходов по дополнительным нормативам отчислений в 2026 году не предусмотрен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дефицита по проекту бюджета является изменение остатков средств на счетах по учету средств бюджета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67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Согласно оценке ожидаемого исполнения бюджета муниципального округа за 2025 год, остаток собственных средств на едином счете бюджета по состоянию на 01.01.2026 года составит </w:t>
      </w:r>
      <w:r>
        <w:rPr>
          <w:b/>
          <w:bCs/>
          <w:sz w:val="28"/>
          <w:szCs w:val="28"/>
        </w:rPr>
        <w:t>73 686,17 тыс. руб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Использование заимствований (привлечение кредитов), предоставление муниципальных гарантий юридическим лицам проектом решения о бюджете не предусматрив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Кочарян К.Ж.</w:t>
      </w:r>
    </w:p>
    <w:sectPr>
      <w:footerReference w:type="default" r:id="rId3"/>
      <w:type w:val="nextPage"/>
      <w:pgSz w:w="11906" w:h="16838"/>
      <w:pgMar w:left="1701" w:right="845" w:gutter="0" w:header="0" w:top="851" w:footer="26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+mn-ea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7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rFonts w:eastAsia="+mn-ea;Times New Roman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е вступил в силу"/>
    <w:qFormat/>
    <w:rPr>
      <w:color w:val="000000"/>
      <w:shd w:fill="D8EDE8" w:val="clear"/>
    </w:rPr>
  </w:style>
  <w:style w:type="character" w:styleId="Style18">
    <w:name w:val="Основной текст_"/>
    <w:qFormat/>
    <w:rPr>
      <w:sz w:val="18"/>
      <w:szCs w:val="18"/>
      <w:shd w:fill="FFFFFF" w:val="clear"/>
    </w:rPr>
  </w:style>
  <w:style w:type="character" w:styleId="12">
    <w:name w:val="Основной текст (12)_"/>
    <w:qFormat/>
    <w:rPr>
      <w:b/>
      <w:bCs/>
      <w:sz w:val="13"/>
      <w:szCs w:val="13"/>
      <w:shd w:fill="FFFFFF" w:val="clear"/>
    </w:rPr>
  </w:style>
  <w:style w:type="character" w:styleId="12105pt">
    <w:name w:val="Основной текст (12) + 10;5 pt;Не полужирный"/>
    <w:qFormat/>
    <w:rPr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105pt1">
    <w:name w:val="Основной текст (12) + 10;5 pt"/>
    <w:qFormat/>
    <w:rPr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9">
    <w:name w:val="Подпись к таблице (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31">
    <w:name w:val="Основной текст (3)"/>
    <w:qFormat/>
    <w:rPr/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05pt">
    <w:name w:val="Основной текст + 20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1"/>
      <w:sz w:val="41"/>
      <w:szCs w:val="41"/>
      <w:u w:val="none"/>
      <w:shd w:fill="FFFFFF" w:val="clear"/>
      <w:vertAlign w:val="baseline"/>
      <w:lang w:val="ru-RU"/>
    </w:rPr>
  </w:style>
  <w:style w:type="character" w:styleId="8">
    <w:name w:val="Подпись к таблице (8)_"/>
    <w:qFormat/>
    <w:rPr>
      <w:b/>
      <w:bCs/>
      <w:sz w:val="27"/>
      <w:szCs w:val="27"/>
      <w:shd w:fill="FFFFFF" w:val="clear"/>
    </w:rPr>
  </w:style>
  <w:style w:type="character" w:styleId="9105pt">
    <w:name w:val="Подпись к таблице (9) + 10;5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FontStyle82">
    <w:name w:val="Font Style8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nt21">
    <w:name w:val="font21"/>
    <w:qFormat/>
    <w:rPr>
      <w:rFonts w:ascii="Times New Roman" w:hAnsi="Times New Roman" w:cs="Times New Roman"/>
      <w:b/>
      <w:bCs/>
      <w:i w:val="false"/>
      <w:iCs w:val="false"/>
      <w:color w:val="000000"/>
      <w:u w:val="none"/>
    </w:rPr>
  </w:style>
  <w:style w:type="character" w:styleId="Font161">
    <w:name w:val="font161"/>
    <w:qFormat/>
    <w:rPr>
      <w:rFonts w:ascii="Times New Roman" w:hAnsi="Times New Roman" w:cs="Times New Roman"/>
      <w:b/>
      <w:bCs/>
      <w:i w:val="false"/>
      <w:iCs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614pt0">
    <w:name w:val="Стиль Заголовок 6 + 14 pt по центру Слева:  0 см Первая строка: ..."/>
    <w:basedOn w:val="Heading6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sz w:val="28"/>
      <w:szCs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26"/>
      <w:jc w:val="both"/>
    </w:pPr>
    <w:rPr>
      <w:sz w:val="18"/>
      <w:szCs w:val="18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178"/>
      <w:jc w:val="right"/>
    </w:pPr>
    <w:rPr>
      <w:b/>
      <w:bCs/>
      <w:sz w:val="13"/>
      <w:szCs w:val="13"/>
    </w:rPr>
  </w:style>
  <w:style w:type="paragraph" w:styleId="Normd">
    <w:name w:val="normd"/>
    <w:basedOn w:val="Normal"/>
    <w:qFormat/>
    <w:pPr>
      <w:spacing w:before="100" w:after="100"/>
    </w:pPr>
    <w:rPr/>
  </w:style>
  <w:style w:type="paragraph" w:styleId="Otekstr">
    <w:name w:val="otekstr"/>
    <w:basedOn w:val="Normal"/>
    <w:qFormat/>
    <w:pPr>
      <w:spacing w:before="100" w:after="100"/>
    </w:pPr>
    <w:rPr/>
  </w:style>
  <w:style w:type="paragraph" w:styleId="81">
    <w:name w:val="Подпись к таблице (8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b/>
      <w:bCs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5532903.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59:00Z</dcterms:created>
  <dc:creator>User</dc:creator>
  <dc:description/>
  <cp:keywords/>
  <dc:language>en-US</dc:language>
  <cp:lastModifiedBy>Кочарян Каджик Жорандович</cp:lastModifiedBy>
  <cp:lastPrinted>2025-11-14T09:37:00Z</cp:lastPrinted>
  <dcterms:modified xsi:type="dcterms:W3CDTF">2025-11-19T13:51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F72EF09E974FBFBCB1F3F42FA62105_12</vt:lpwstr>
  </property>
  <property fmtid="{D5CDD505-2E9C-101B-9397-08002B2CF9AE}" pid="3" name="KSOProductBuildVer">
    <vt:lpwstr>1049-12.2.0.18911</vt:lpwstr>
  </property>
</Properties>
</file>